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. nr 7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UMOWA O ROBOTY BUDOWLANE /projekt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Nr ZP.272 ..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zawarta w dniu ............................... w Pszczewie pomi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zy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minnym Ośrodkiem Kultury w Pszczewie ul. Poznańska 27, 66-330 Pszcz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w imieniu, której działa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anda Żaguń  – Dyrektor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przy kontrasygnacie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łównej Księgowej  – Anny Bor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zwan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dalej w tre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umowy „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m”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IP ………………………, REGON ……………………,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wanym w dalej w tre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umowy „Wykonawc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</w:rPr>
        <w:t>Niniejsza umowa zostaje zawarta w rezultacie dokonania przez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 wyboru oferty Wykonawcy w post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 xml:space="preserve">powaniu o udzielenie zamówienia publicznego przeprowadzonego w trybie przetargu nieograniczonego dla zadania inwestycyjnego pn.: </w:t>
      </w:r>
      <w:r>
        <w:rPr>
          <w:rFonts w:cs="Times New Roman;Times New Roman" w:ascii="Times New Roman;Times New Roman" w:hAnsi="Times New Roman;Times New Roman"/>
          <w:i/>
          <w:iCs/>
        </w:rPr>
        <w:t>„</w:t>
      </w:r>
      <w:r>
        <w:rPr>
          <w:rFonts w:cs="Times New Roman;Times New Roman" w:ascii="Times New Roman;Times New Roman" w:hAnsi="Times New Roman;Times New Roman"/>
          <w:b/>
        </w:rPr>
        <w:t>Remont sali widowiskowej przy ul. Zamkowej 14 w Pszczewie wraz z budową kotłowni gazowej z instalacją c.o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Cs/>
        </w:rPr>
        <w:t xml:space="preserve"> </w:t>
      </w:r>
      <w:r>
        <w:rPr>
          <w:rFonts w:cs="Times New Roman;Times New Roman" w:ascii="Times New Roman;Times New Roman" w:hAnsi="Times New Roman;Times New Roman"/>
        </w:rPr>
        <w:t>na podstawie ustawy z dnia 29 stycznia 2004 r. Prawo zamówie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publicznych (Dz. U. z 2010, Nr 113, poz. 759 – tekst jednolity ze zm.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I. Postanowienia ogólne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§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1.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 zleca a Wykonawca przyjmuje do wykonania przedmiot umowy pn.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„</w:t>
      </w:r>
      <w:r>
        <w:rPr>
          <w:rFonts w:cs="Times New Roman;Times New Roman" w:ascii="Times New Roman;Times New Roman" w:hAnsi="Times New Roman;Times New Roman"/>
          <w:b/>
        </w:rPr>
        <w:t>Remont sali widowiskowej przy ul. Zamkowej 14 w Pszczewie wraz z budową kotłowni gazowej z instalacją c.o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Zakres prac obejmuje roboty budowlane remontowe: wymiana stolarki okiennej, remont toalet, sala widowiskowa, odnowienie ścian piwnic, przygotowanie pomieszczeń strychowych, klatka schodowa, remont pomieszczeń, malowanie, wykładziny, wykładziny drzwi wejściowych, roboty elektryczne: wewnętrzna instalacja elektryczna, technologia kotłowni gazowej, wewnętrzna instalacja gazowa, instalacja centralnego ogrzewania, instalacja wentylacji mechaniczn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2. Zakres robót do wykonania przedstawiony powyżej został szczegółowo okre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lony w dokumentacji projektowej opracowanej przez Przedsiębiorstwo Produkcyjno-Usługowo-Handlowe „Suterski” ul. Żwirowa 18, 66-330 Pszczew (architektura i część elektryczna) oraz Projektant Ewa Korejwo-Dutkiewicz, ul. Wilkońskich 7, 62-020 Swarzędz (technologia kotłowni gazowej, budowa wewnętrznej instalacji gazowej, instalacji wentylacji mechanicznej), łącznie ze Specyfikacjami Technicznymi Wykonania i Odbioru Robót oraz przedmiarach robót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§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Przedstawicielem Wykonawcy na budowie 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zie kierownik budowy……………….. nr te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……………</w:t>
      </w:r>
      <w:r>
        <w:rPr>
          <w:rFonts w:cs="Times New Roman;Times New Roman" w:ascii="Times New Roman;Times New Roman" w:hAnsi="Times New Roman;Times New Roman"/>
        </w:rPr>
        <w:t>.. posiad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 uprawnienia budowlane nr 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§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1. Nadzór inwestorski sprawowa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ć 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zie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Inspektor nadzoru inwestorskiego działa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w imieniu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ykonawca z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uje s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do wykonania przedmiotu umowy w zakresie okre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lonym w § 1 ust. 2 zgodnie z dokumentacj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projektow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, postanowieniami umowy, 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u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mi przepisami prawa oraz zasadami sztuki budowlanej, wiedzy technicznej i wymogami poczynionych uzgodnie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Wykonawca 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 xml:space="preserve">wiadcza, </w:t>
      </w:r>
      <w:r>
        <w:rPr>
          <w:rFonts w:eastAsia="TimesNewRoman;MS Mincho" w:cs="Times New Roman;Times New Roman" w:ascii="Times New Roman;Times New Roman" w:hAnsi="Times New Roman;Times New Roman"/>
        </w:rPr>
        <w:t>że</w:t>
      </w:r>
      <w:r>
        <w:rPr>
          <w:rFonts w:cs="Times New Roman;Times New Roman" w:ascii="Times New Roman;Times New Roman" w:hAnsi="Times New Roman;Times New Roman"/>
        </w:rPr>
        <w:t xml:space="preserve"> zapoznał s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z dokumentacj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projektow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i SIWZ oraz nie wnosi do niej uwag i uznaje j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za podstaw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do realizacji przedmiotu niniejszej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1. Wykonawca przy realizacji przedmiotu umowy mo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e zatrudn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ć </w:t>
      </w:r>
      <w:r>
        <w:rPr>
          <w:rFonts w:cs="Times New Roman;Times New Roman" w:ascii="Times New Roman;Times New Roman" w:hAnsi="Times New Roman;Times New Roman"/>
        </w:rPr>
        <w:t>Podwykonawców, zawier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 z nimi stosowne umowy w formie pisemn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2. Zawarcie umowy z Podwykonawc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wymaga pisemnej zgody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. Wykonawca jest z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any przedstaw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ć </w:t>
      </w:r>
      <w:r>
        <w:rPr>
          <w:rFonts w:cs="Times New Roman;Times New Roman" w:ascii="Times New Roman;Times New Roman" w:hAnsi="Times New Roman;Times New Roman"/>
        </w:rPr>
        <w:t>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mu projekt umowy lub umow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 xml:space="preserve"> z Podwykonawcami wraz z cz</w:t>
      </w:r>
      <w:r>
        <w:rPr>
          <w:rFonts w:eastAsia="TimesNewRoman;MS Mincho" w:cs="Times New Roman;Times New Roman" w:ascii="Times New Roman;Times New Roman" w:hAnsi="Times New Roman;Times New Roman"/>
        </w:rPr>
        <w:t>ęś</w:t>
      </w:r>
      <w:r>
        <w:rPr>
          <w:rFonts w:cs="Times New Roman;Times New Roman" w:ascii="Times New Roman;Times New Roman" w:hAnsi="Times New Roman;Times New Roman"/>
        </w:rPr>
        <w:t>c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dokumentacji dotycz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j wykonania robót okre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lonych w projekcie umowy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3. Umowa z Podwykonawc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musi zawiera</w:t>
      </w:r>
      <w:r>
        <w:rPr>
          <w:rFonts w:eastAsia="TimesNewRoman;MS Mincho" w:cs="Times New Roman;Times New Roman" w:ascii="Times New Roman;Times New Roman" w:hAnsi="Times New Roman;Times New Roman"/>
        </w:rPr>
        <w:t>ć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1) zakres robót powierzony Podwykonawc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2) kwot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wynagrodzenia za roboty - kwota ta nie może by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ć </w:t>
      </w:r>
      <w:r>
        <w:rPr>
          <w:rFonts w:cs="Times New Roman;Times New Roman" w:ascii="Times New Roman;Times New Roman" w:hAnsi="Times New Roman;Times New Roman"/>
        </w:rPr>
        <w:t>wy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sza, n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ż </w:t>
      </w:r>
      <w:r>
        <w:rPr>
          <w:rFonts w:cs="Times New Roman;Times New Roman" w:ascii="Times New Roman;Times New Roman" w:hAnsi="Times New Roman;Times New Roman"/>
        </w:rPr>
        <w:t>warto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ść </w:t>
      </w:r>
      <w:r>
        <w:rPr>
          <w:rFonts w:cs="Times New Roman;Times New Roman" w:ascii="Times New Roman;Times New Roman" w:hAnsi="Times New Roman;Times New Roman"/>
        </w:rPr>
        <w:t>tego zakresu robót wynik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a z oferty Wykonaw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) termin wykonania zakresu robót powierzonego Pod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4.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 nie wyra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a zgody na zawieranie umów przez Podwykonawców z dalszym Podwykonawc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5. Wszelkie zmiany umów, o których mowa w ust. 1 wymagaj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formy pisemnej i zgody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6. Wykonawca z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 xml:space="preserve">zany jest na </w:t>
      </w:r>
      <w:r>
        <w:rPr>
          <w:rFonts w:eastAsia="TimesNewRoman;MS Mincho" w:cs="Times New Roman;Times New Roman" w:ascii="Times New Roman;Times New Roman" w:hAnsi="Times New Roman;Times New Roman"/>
        </w:rPr>
        <w:t>żą</w:t>
      </w:r>
      <w:r>
        <w:rPr>
          <w:rFonts w:cs="Times New Roman;Times New Roman" w:ascii="Times New Roman;Times New Roman" w:hAnsi="Times New Roman;Times New Roman"/>
        </w:rPr>
        <w:t>danie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 udziel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ć </w:t>
      </w:r>
      <w:r>
        <w:rPr>
          <w:rFonts w:cs="Times New Roman;Times New Roman" w:ascii="Times New Roman;Times New Roman" w:hAnsi="Times New Roman;Times New Roman"/>
        </w:rPr>
        <w:t>mu wszelkich informacji dotycz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ch Pod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. Wykonawca ponosi wobec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 pełn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odpowiedzialno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ść </w:t>
      </w:r>
      <w:r>
        <w:rPr>
          <w:rFonts w:cs="Times New Roman;Times New Roman" w:ascii="Times New Roman;Times New Roman" w:hAnsi="Times New Roman;Times New Roman"/>
        </w:rPr>
        <w:t>za roboty, które wykonuje przy pomocy Pod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</w:rPr>
        <w:t>II. Prawa i obowi</w:t>
      </w:r>
      <w:r>
        <w:rPr>
          <w:rFonts w:eastAsia="TimesNewRoman,Bold" w:cs="Times New Roman;Times New Roman" w:ascii="Times New Roman;Times New Roman" w:hAnsi="Times New Roman;Times New Roman"/>
          <w:b/>
          <w:bCs/>
        </w:rPr>
        <w:t>ą</w:t>
      </w:r>
      <w:r>
        <w:rPr>
          <w:rFonts w:cs="Times New Roman;Times New Roman" w:ascii="Times New Roman;Times New Roman" w:hAnsi="Times New Roman;Times New Roman"/>
          <w:b/>
          <w:bCs/>
        </w:rPr>
        <w:t>zki stron umowy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§ 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1. Poza innymi 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kami wynik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mi z tre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umowy i SIWZ do 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ków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 należ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1) Protokolarne przekazanie Wykonawcy terenu budowy – w terminie 14 dni od dnia podpisania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2) Przekazanie Wykonawcy dziennika budowy i dokumentacji projektowej wskazanej w § 1 ust. 3. wraz z decyz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 xml:space="preserve"> pozwolenia na budow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w dniu przekazania placu bud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3) Dokonanie odbioru 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owego wykonanych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4) Przekazanie przedmiotu umowy do eksploatacji u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ytkownikom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2. Poza innymi 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kami wynik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mi z tre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umowy, do 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ków Wykonawcy nale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1) Opracowanie Planu bezpiecze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stwa i ochrony zdrow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2) Opracowanie Projektu organizacji ruchu na czas budowy (je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eli 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zie wymagany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3) Przedło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enie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mu do akceptacji, w terminie nie pó</w:t>
      </w:r>
      <w:r>
        <w:rPr>
          <w:rFonts w:eastAsia="TimesNewRoman;MS Mincho" w:cs="Times New Roman;Times New Roman" w:ascii="Times New Roman;Times New Roman" w:hAnsi="Times New Roman;Times New Roman"/>
        </w:rPr>
        <w:t>ź</w:t>
      </w:r>
      <w:r>
        <w:rPr>
          <w:rFonts w:cs="Times New Roman;Times New Roman" w:ascii="Times New Roman;Times New Roman" w:hAnsi="Times New Roman;Times New Roman"/>
        </w:rPr>
        <w:t>niejszym n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ż </w:t>
      </w:r>
      <w:r>
        <w:rPr>
          <w:rFonts w:cs="Times New Roman;Times New Roman" w:ascii="Times New Roman;Times New Roman" w:hAnsi="Times New Roman;Times New Roman"/>
        </w:rPr>
        <w:t>2 tygodnie po przekazaniu placu budowy, szczegółowego harmonogramu rzeczowofinansowego, z którego powinna wynika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ć </w:t>
      </w:r>
      <w:r>
        <w:rPr>
          <w:rFonts w:cs="Times New Roman;Times New Roman" w:ascii="Times New Roman;Times New Roman" w:hAnsi="Times New Roman;Times New Roman"/>
        </w:rPr>
        <w:t>kolejno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ść </w:t>
      </w:r>
      <w:r>
        <w:rPr>
          <w:rFonts w:cs="Times New Roman;Times New Roman" w:ascii="Times New Roman;Times New Roman" w:hAnsi="Times New Roman;Times New Roman"/>
        </w:rPr>
        <w:t>wykonywania robót oraz terminy rozpocz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cia i za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zenia poszczególnych elementów robót z uwzgl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nieniem koniecznej koordynacji robót z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anych z przezbrojeniem istnie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ch sieci wg dokumentacji technicznej. Harmonogram za zgod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stron mo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e by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ć </w:t>
      </w:r>
      <w:r>
        <w:rPr>
          <w:rFonts w:cs="Times New Roman;Times New Roman" w:ascii="Times New Roman;Times New Roman" w:hAnsi="Times New Roman;Times New Roman"/>
        </w:rPr>
        <w:t>aktualizowany w trakcie realizacji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4) Przedło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enie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mu projektu umowy lub umowy o roboty budowlane z Podwykonawc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w celu uzyskania pisemnej zgody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 na jej zawarc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5) Protokolarne przej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cie od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 terenu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6) Poinformowanie, przed przyst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pieniem do robót, poszczególnych Użytkowników uzbrojenia podziemnego o terminie rozpocz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cia robót i ewentualnej potrzebie zabezpieczenia nadzoru z ich strony na czas prowadzenia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7) Zagospodarowanie terenu budowy i zaplecza socjalnego dla potrzeb własnych – zgodnie z 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u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mi, w tym zakresie przepisami, tj. doprowadzenie wody do zaplecza budowy, zasilenie placu budowy, w tym zainstalowanie liczników zu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ycia wody i energii oraz ponoszenie kosztów zu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ycia wody i energii w okresie realizacji robót obj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tych umow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, dokonanie koniecznych uzgodnie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8) Zabezpieczenie istnie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 uzbrojenia terenu podczas prowadzenia robót ziem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9) Zapewnienie ochrony mienia znajdu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 s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na terenie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10) Utrzymanie porz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dku na terenie budowy w czasie realizacji inwestycj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11) Oznaczenie terenu budowy i zabezpieczenie miejsc prowadzenia robót, zgodnie z 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u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mi przepisami praw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12) Przeprowadzenie prób, pomiarów i sprawdze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przewidzianych warunkami technicznymi wykonania i odbioru robót budowlano – monta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owych, na własny kosz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3) Zapewnienie obsługi geodezyjnej budow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14) Tymczasowe zaj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cie terenów przyległych do linii rozgranicz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ch, niez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nych do prowadzenia robót budowlanych – Wykonawca uzgodni we własnym zakresie i na swój kosz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15) Sprawowanie bezp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redniego nadzoru przez pracowników Wykonawcy posiad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ch odpowiednie uprawnienia budowlane. Zmiana osób pełn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ch funkcje nadzoru technicznego na budowie, w stosunku do wykazu zawartego w ofercie, wymaga ka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dorazowo akceptacji i zatwierdzenia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16) Zapewnienie przejezdn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wszystkich dróg przechodz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ch w s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siedztwie przekazanego frontu robót, a je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eli nie 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zie to mo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liwe zabezpieczenie dojazdu do poszczególnych posesji przez cały okres prowadzenia robót budowla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17) Wykonanie, na </w:t>
      </w:r>
      <w:r>
        <w:rPr>
          <w:rFonts w:eastAsia="TimesNewRoman;MS Mincho" w:cs="Times New Roman;Times New Roman" w:ascii="Times New Roman;Times New Roman" w:hAnsi="Times New Roman;Times New Roman"/>
        </w:rPr>
        <w:t>żą</w:t>
      </w:r>
      <w:r>
        <w:rPr>
          <w:rFonts w:cs="Times New Roman;Times New Roman" w:ascii="Times New Roman;Times New Roman" w:hAnsi="Times New Roman;Times New Roman"/>
        </w:rPr>
        <w:t>danie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, dodatkowych pomiarów sprawdz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ch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Wykonawca poniesie koszty takich pomiarów, je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li wyka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żą </w:t>
      </w:r>
      <w:r>
        <w:rPr>
          <w:rFonts w:cs="Times New Roman;Times New Roman" w:ascii="Times New Roman;Times New Roman" w:hAnsi="Times New Roman;Times New Roman"/>
        </w:rPr>
        <w:t xml:space="preserve">one, </w:t>
      </w:r>
      <w:r>
        <w:rPr>
          <w:rFonts w:eastAsia="TimesNewRoman;MS Mincho" w:cs="Times New Roman;Times New Roman" w:ascii="Times New Roman;Times New Roman" w:hAnsi="Times New Roman;Times New Roman"/>
        </w:rPr>
        <w:t>z</w:t>
      </w:r>
      <w:r>
        <w:rPr>
          <w:rFonts w:cs="Times New Roman;Times New Roman" w:ascii="Times New Roman;Times New Roman" w:hAnsi="Times New Roman;Times New Roman"/>
        </w:rPr>
        <w:t>e pomiary dały wynik negatyw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18) Zgłoszenie inspektorowi nadzoru inwestorskiego robót uleg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ch zakryciu lub zanik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19) Wykonanie na swój koszt odkrywki elementów robót budz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ch w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tpliw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celu sprawdzenia jak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ich wykonania, je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eli wykonanie tych robót nie zostało zgłoszone do sprawdzenia przed ich zakryc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20) Przeprowadzenie niez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nych bada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laboratoryjnych w pełnym zakres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21) Prowadzenie robót budowlanych przy uwzgl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nieniu klauzul dodatkowych dotycz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ch technologii wykonywania robót opisanych w SIWZ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22) Usuni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cie poza teren budowy wszelkich urz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dze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tymczasowych, zaplecza, itp., po za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zeniu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23) Uporz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dkowanie terenu oraz naprawienie nawierzchni s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siadu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ch jezdni – uszkodzonych w trakcie prowadzenia prac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24) W ramach umowy Wykonawca, po za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zeniu robót, najpó</w:t>
      </w:r>
      <w:r>
        <w:rPr>
          <w:rFonts w:eastAsia="TimesNewRoman;MS Mincho" w:cs="Times New Roman;Times New Roman" w:ascii="Times New Roman;Times New Roman" w:hAnsi="Times New Roman;Times New Roman"/>
        </w:rPr>
        <w:t>ź</w:t>
      </w:r>
      <w:r>
        <w:rPr>
          <w:rFonts w:cs="Times New Roman;Times New Roman" w:ascii="Times New Roman;Times New Roman" w:hAnsi="Times New Roman;Times New Roman"/>
        </w:rPr>
        <w:t>niej na 3 dni robocze przed odbiorem 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owym, z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any jest dostarczy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ć </w:t>
      </w:r>
      <w:r>
        <w:rPr>
          <w:rFonts w:cs="Times New Roman;Times New Roman" w:ascii="Times New Roman;Times New Roman" w:hAnsi="Times New Roman;Times New Roman"/>
        </w:rPr>
        <w:t>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mu dokumentacj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odbiorow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a) 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wiadczenie kierownika budowy zgodnie z Prawem budowlanym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- o zgodn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wykonania obiektu z projektem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- o doprowadzeniu do nale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ytego stanu i porz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dku terenu budow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b) dokumentacj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powykonawcz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wykonanych sieci i drog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) protokoły odbiorów technicznych (oryginały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d) protokoły prób, bada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i sprawdze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zgodnie z TER i STWiOR (oryginały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e) geodezyjn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inwentaryzacj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powykonawcz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wraz ze sporz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dzon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w jej wyniku dokumentacj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geodezyjno-kartograficzn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(mapa zasadnicza – arkusz w skali 1:500 obejmu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 cały zakres robót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Powy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sz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dokumentacj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odbiorow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nale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y dostarczy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ć </w:t>
      </w:r>
      <w:r>
        <w:rPr>
          <w:rFonts w:cs="Times New Roman;Times New Roman" w:ascii="Times New Roman;Times New Roman" w:hAnsi="Times New Roman;Times New Roman"/>
        </w:rPr>
        <w:t>w wersji papierowej i wersj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elektroniczn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w formacie PDF na CD lub DWD w 3 kompletach oraz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) dziennik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3. Wszystkie materiały u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yte do realizacji przedmiotu umowy musz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posiada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ć </w:t>
      </w:r>
      <w:r>
        <w:rPr>
          <w:rFonts w:cs="Times New Roman;Times New Roman" w:ascii="Times New Roman;Times New Roman" w:hAnsi="Times New Roman;Times New Roman"/>
        </w:rPr>
        <w:t>stosowne dokumenty potwierdz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 ich dopuszczenie do obrotu i powszechnego stosowania w budownictwie oraz posiada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ć </w:t>
      </w:r>
      <w:r>
        <w:rPr>
          <w:rFonts w:cs="Times New Roman;Times New Roman" w:ascii="Times New Roman;Times New Roman" w:hAnsi="Times New Roman;Times New Roman"/>
        </w:rPr>
        <w:t>akceptacj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inspektorów nadzoru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 przed ich wbudowan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4. Wykonawca jest wytwórc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odpadów w rozumieniu przepisów ustawy o odpadach z dnia 27 kwietnia 2001 r. (Dz. U. z 2007 r. Nr 39, poz. 251 – t. j. ze zm.) Wykonawca w trakcie realizacji przedmiotu umowy, ma 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ek w pierwszej kolejn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poddania odpadów budowlanych (odpadów betonowych, ziemi, gruzu budowlanego) odzyskowi, a je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eli z przyczyn technologicznych jest on niemo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liwy lub nieuzasadniony z przyczyn ekologicznych lub ekonomicznych, to Wykonawca z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any jest do przekazania powstałych odpadów do unieszkodliwienia. Wykonawca z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any jest udokumentowa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ć </w:t>
      </w:r>
      <w:r>
        <w:rPr>
          <w:rFonts w:cs="Times New Roman;Times New Roman" w:ascii="Times New Roman;Times New Roman" w:hAnsi="Times New Roman;Times New Roman"/>
        </w:rPr>
        <w:t>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mu sposób gospodarowania tymi odpadami, jako warunek dokonania odbioru 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owego przedmiotu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 Wszystkie materiały nie nad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 s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do ponownego wbudowania i wymag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 wywozu a pochodz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 z prowadzonych w ramach inwestycji robót, np. robót rozbiórkowych, ziemnych, wycinki i karczowania drzew i krzewów, 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stanowiły własno</w:t>
      </w:r>
      <w:r>
        <w:rPr>
          <w:rFonts w:eastAsia="TimesNewRoman;MS Mincho" w:cs="Times New Roman;Times New Roman" w:ascii="Times New Roman;Times New Roman" w:hAnsi="Times New Roman;Times New Roman"/>
        </w:rPr>
        <w:t>ść</w:t>
      </w:r>
      <w:r>
        <w:rPr>
          <w:rFonts w:cs="Times New Roman;Times New Roman" w:ascii="Times New Roman;Times New Roman" w:hAnsi="Times New Roman;Times New Roman"/>
        </w:rPr>
        <w:t xml:space="preserve">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</w:rPr>
        <w:t>III. Termin wykonania, odbiór ko</w:t>
      </w:r>
      <w:r>
        <w:rPr>
          <w:rFonts w:eastAsia="TimesNewRoman,Bold" w:cs="Times New Roman;Times New Roman" w:ascii="Times New Roman;Times New Roman" w:hAnsi="Times New Roman;Times New Roman"/>
          <w:b/>
          <w:bCs/>
        </w:rPr>
        <w:t>ń</w:t>
      </w:r>
      <w:r>
        <w:rPr>
          <w:rFonts w:cs="Times New Roman;Times New Roman" w:ascii="Times New Roman;Times New Roman" w:hAnsi="Times New Roman;Times New Roman"/>
          <w:b/>
          <w:bCs/>
        </w:rPr>
        <w:t>cowy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i przekazanie do eksploatacji przedmiotu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1. Termin wykonania przedmiotu umowy ustala s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na dzień 31 sierpnia 2013 rok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2. Za podstaw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wykonania przedmiotu umowy w terminie jak w ust. 1 uznaje si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, potwierdzony przez Inspektorów nadzoru poszczególnych bran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ż </w:t>
      </w:r>
      <w:r>
        <w:rPr>
          <w:rFonts w:cs="Times New Roman;Times New Roman" w:ascii="Times New Roman;Times New Roman" w:hAnsi="Times New Roman;Times New Roman"/>
        </w:rPr>
        <w:t>oraz Inspektora nadzoru koordynatora, wpis, dokonany przez kierownika budowy do dziennika budowy, o za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zeniu realizacji zad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3. Strony postan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 xml:space="preserve">, 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e przedmiotem odbioru 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owego 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zie przedmiot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 Odbiór 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owy wykonanych robót nast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pi na podstawie protokołów technicznych odbioru robót poszczególnych bran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ż </w:t>
      </w:r>
      <w:r>
        <w:rPr>
          <w:rFonts w:cs="Times New Roman;Times New Roman" w:ascii="Times New Roman;Times New Roman" w:hAnsi="Times New Roman;Times New Roman"/>
        </w:rPr>
        <w:t>nie pó</w:t>
      </w:r>
      <w:r>
        <w:rPr>
          <w:rFonts w:eastAsia="TimesNewRoman;MS Mincho" w:cs="Times New Roman;Times New Roman" w:ascii="Times New Roman;Times New Roman" w:hAnsi="Times New Roman;Times New Roman"/>
        </w:rPr>
        <w:t>ź</w:t>
      </w:r>
      <w:r>
        <w:rPr>
          <w:rFonts w:cs="Times New Roman;Times New Roman" w:ascii="Times New Roman;Times New Roman" w:hAnsi="Times New Roman;Times New Roman"/>
        </w:rPr>
        <w:t>niej n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ż </w:t>
      </w:r>
      <w:r>
        <w:rPr>
          <w:rFonts w:cs="Times New Roman;Times New Roman" w:ascii="Times New Roman;Times New Roman" w:hAnsi="Times New Roman;Times New Roman"/>
        </w:rPr>
        <w:t>21 dni od daty za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 xml:space="preserve">czenia zada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5. Wykonawca ponosi pełn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odpowiedzialno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ść </w:t>
      </w:r>
      <w:r>
        <w:rPr>
          <w:rFonts w:cs="Times New Roman;Times New Roman" w:ascii="Times New Roman;Times New Roman" w:hAnsi="Times New Roman;Times New Roman"/>
        </w:rPr>
        <w:t>za wszelkie zdarzenia na placu budowy do czasu przekazania przedmiotu umowy do eksploatacji U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ytkownikom protokołem okre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lonym w ust. 4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IV. Wynagrodzenie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 za wykonany przedmiot umowy zapłaci Wykonawcy wynagrodzenie kosztorysowe ustalone na podstawie oferty Wykonawcy oraz sprawdzonych i potwierdzonych obmiarów rzeczywi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e wykonanych il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robót z zachowaniem cen jednostkowych wskazanych w wypełnionych przedmiarach robót (kosztorysie ofertowym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2. Wynagrodzenie zgodnie z ofert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cenow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wynosi (ł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znie z podatkiem V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zł (słownie: ………………………….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ł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znikiem nr 1 do umowy jest kosztorys ofertowy stanowiący tabelę elementów rozliczeniowych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</w:rPr>
        <w:t>V. Warunki płatno</w:t>
      </w:r>
      <w:r>
        <w:rPr>
          <w:rFonts w:eastAsia="TimesNewRoman,Bold" w:cs="Times New Roman;Times New Roman" w:ascii="Times New Roman;Times New Roman" w:hAnsi="Times New Roman;Times New Roman"/>
          <w:b/>
          <w:bCs/>
        </w:rPr>
        <w:t>ś</w:t>
      </w:r>
      <w:r>
        <w:rPr>
          <w:rFonts w:cs="Times New Roman;Times New Roman" w:ascii="Times New Roman;Times New Roman" w:hAnsi="Times New Roman;Times New Roman"/>
          <w:b/>
          <w:bCs/>
        </w:rPr>
        <w:t>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Podstaw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zapłaty 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faktury przej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owe i faktura 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owa wystawiane przez Wykonawc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mu, przy czym warto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ść </w:t>
      </w:r>
      <w:r>
        <w:rPr>
          <w:rFonts w:cs="Times New Roman;Times New Roman" w:ascii="Times New Roman;Times New Roman" w:hAnsi="Times New Roman;Times New Roman"/>
        </w:rPr>
        <w:t>faktury 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owej nie mo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e by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ć </w:t>
      </w:r>
      <w:r>
        <w:rPr>
          <w:rFonts w:cs="Times New Roman;Times New Roman" w:ascii="Times New Roman;Times New Roman" w:hAnsi="Times New Roman;Times New Roman"/>
        </w:rPr>
        <w:t>ni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sza n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ż </w:t>
      </w:r>
      <w:r>
        <w:rPr>
          <w:rFonts w:cs="Times New Roman;Times New Roman" w:ascii="Times New Roman;Times New Roman" w:hAnsi="Times New Roman;Times New Roman"/>
        </w:rPr>
        <w:t>10 % wart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 xml:space="preserve">ci przedmiotu umow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2. Podstaw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do wystawienia faktury przej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owej 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zie protokół odbioru wykonanych robót, stwierdz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 ilo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ść </w:t>
      </w:r>
      <w:r>
        <w:rPr>
          <w:rFonts w:cs="Times New Roman;Times New Roman" w:ascii="Times New Roman;Times New Roman" w:hAnsi="Times New Roman;Times New Roman"/>
        </w:rPr>
        <w:t>i zakres rzeczowy wykonanych robót, na podstawie Tabeli Elementów Rozliczeniowych, podpisany przez inspektorów nadzoru poszczególnych bran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3. Termin płatn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faktur przej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owych wynosi do  30 dni od dnia otrzymania faktury prze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4. Podstaw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do wystawienia faktury 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owej 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zie protokół 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owego odbioru robót wraz z rozliczeniem finansowo-rzeczowym zadania wykonanym nie pó</w:t>
      </w:r>
      <w:r>
        <w:rPr>
          <w:rFonts w:eastAsia="TimesNewRoman;MS Mincho" w:cs="Times New Roman;Times New Roman" w:ascii="Times New Roman;Times New Roman" w:hAnsi="Times New Roman;Times New Roman"/>
        </w:rPr>
        <w:t>ź</w:t>
      </w:r>
      <w:r>
        <w:rPr>
          <w:rFonts w:cs="Times New Roman;Times New Roman" w:ascii="Times New Roman;Times New Roman" w:hAnsi="Times New Roman;Times New Roman"/>
        </w:rPr>
        <w:t>niej n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ż </w:t>
      </w:r>
      <w:r>
        <w:rPr>
          <w:rFonts w:cs="Times New Roman;Times New Roman" w:ascii="Times New Roman;Times New Roman" w:hAnsi="Times New Roman;Times New Roman"/>
        </w:rPr>
        <w:t>30 dni od daty odbioru 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5. W przypadku zatrudnienia przez Wykonawc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robót Podwykonawców, zał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znikiem do faktur przej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owych i faktury 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owej, 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wiadczenia Podwykonawców o braku wymagalnych z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a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wynik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ch z umów, o których mowa w § 6 niniejszej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6. Termin płatn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faktury 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owej wynosi 30 dni od dnia otrzymania faktury przez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7. Wynagrodzenie Wykonawcy zostanie przekazane na rachunek bankowy wskazany przez Wykonawc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8. Za dzie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zapłaty uwa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a s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dzie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obci</w:t>
      </w:r>
      <w:r>
        <w:rPr>
          <w:rFonts w:eastAsia="TimesNewRoman;MS Mincho" w:cs="Times New Roman;Times New Roman" w:ascii="Times New Roman;Times New Roman" w:hAnsi="Times New Roman;Times New Roman"/>
        </w:rPr>
        <w:t>ąż</w:t>
      </w:r>
      <w:r>
        <w:rPr>
          <w:rFonts w:cs="Times New Roman;Times New Roman" w:ascii="Times New Roman;Times New Roman" w:hAnsi="Times New Roman;Times New Roman"/>
        </w:rPr>
        <w:t>enia rachunku bankowego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9.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 wstrzyma do czasu ustania przyczyny, płatn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bie</w:t>
      </w:r>
      <w:r>
        <w:rPr>
          <w:rFonts w:eastAsia="TimesNewRoman;MS Mincho" w:cs="Times New Roman;Times New Roman" w:ascii="Times New Roman;Times New Roman" w:hAnsi="Times New Roman;Times New Roman"/>
        </w:rPr>
        <w:t>żą</w:t>
      </w:r>
      <w:r>
        <w:rPr>
          <w:rFonts w:cs="Times New Roman;Times New Roman" w:ascii="Times New Roman;Times New Roman" w:hAnsi="Times New Roman;Times New Roman"/>
        </w:rPr>
        <w:t>cych faktur – w cał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lub w cz</w:t>
      </w:r>
      <w:r>
        <w:rPr>
          <w:rFonts w:eastAsia="TimesNewRoman;MS Mincho" w:cs="Times New Roman;Times New Roman" w:ascii="Times New Roman;Times New Roman" w:hAnsi="Times New Roman;Times New Roman"/>
        </w:rPr>
        <w:t>ęś</w:t>
      </w:r>
      <w:r>
        <w:rPr>
          <w:rFonts w:cs="Times New Roman;Times New Roman" w:ascii="Times New Roman;Times New Roman" w:hAnsi="Times New Roman;Times New Roman"/>
        </w:rPr>
        <w:t>ci – w przypadku nie wy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ania s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Wykonawcy, z któregokolwiek ze z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a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wynik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ch z umowy. W takim przypadku nie przysługuj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Wykonawcy odsetki z tytułu opó</w:t>
      </w:r>
      <w:r>
        <w:rPr>
          <w:rFonts w:eastAsia="TimesNewRoman;MS Mincho" w:cs="Times New Roman;Times New Roman" w:ascii="Times New Roman;Times New Roman" w:hAnsi="Times New Roman;Times New Roman"/>
        </w:rPr>
        <w:t>ź</w:t>
      </w:r>
      <w:r>
        <w:rPr>
          <w:rFonts w:cs="Times New Roman;Times New Roman" w:ascii="Times New Roman;Times New Roman" w:hAnsi="Times New Roman;Times New Roman"/>
        </w:rPr>
        <w:t>nienia w zapła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1.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 nie przewiduje indeksacji cen i udzielenia zaliczk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2. Wykonawca z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any jest do pisemnego informowania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 o ka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dej zmianie swojej siedziby, konta bankowego, nr NIP, REGON i telefo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 nie wyra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a zgody na przelew wierzyteln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z niniejszej umowy na osob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trzec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;MS Mincho" w:cs="Times New Roman;Times New Roman"/>
        </w:rPr>
      </w:pPr>
      <w:r>
        <w:rPr>
          <w:rFonts w:eastAsia="TimesNewRoman;MS Mincho"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VI. R</w:t>
      </w:r>
      <w:r>
        <w:rPr>
          <w:rFonts w:eastAsia="TimesNewRoman,Bold" w:cs="Times New Roman;Times New Roman" w:ascii="Times New Roman;Times New Roman" w:hAnsi="Times New Roman;Times New Roman"/>
          <w:b/>
          <w:bCs/>
        </w:rPr>
        <w:t>ę</w:t>
      </w:r>
      <w:r>
        <w:rPr>
          <w:rFonts w:cs="Times New Roman;Times New Roman" w:ascii="Times New Roman;Times New Roman" w:hAnsi="Times New Roman;Times New Roman"/>
          <w:b/>
          <w:bCs/>
        </w:rPr>
        <w:t>kojmia za wad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§ 1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Wykonawca jest odpowiedzialny wobec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 z tytułu r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kojmi za wady fizycz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przez 36 miesi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cy. Okres r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kojmi rozpoczyna s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z dniem podpisania protokołu przeka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zedmiotu umowy do eksploat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VII. Zabezpieczenie nale</w:t>
      </w:r>
      <w:r>
        <w:rPr>
          <w:rFonts w:eastAsia="TimesNewRoman,Bold" w:cs="Times New Roman;Times New Roman" w:ascii="Times New Roman;Times New Roman" w:hAnsi="Times New Roman;Times New Roman"/>
          <w:b/>
          <w:bCs/>
        </w:rPr>
        <w:t>ż</w:t>
      </w:r>
      <w:r>
        <w:rPr>
          <w:rFonts w:cs="Times New Roman;Times New Roman" w:ascii="Times New Roman;Times New Roman" w:hAnsi="Times New Roman;Times New Roman"/>
          <w:b/>
          <w:bCs/>
        </w:rPr>
        <w:t>ytego wykonania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§ 1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1. Wykonawca dostarczy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mu najpó</w:t>
      </w:r>
      <w:r>
        <w:rPr>
          <w:rFonts w:eastAsia="TimesNewRoman;MS Mincho" w:cs="Times New Roman;Times New Roman" w:ascii="Times New Roman;Times New Roman" w:hAnsi="Times New Roman;Times New Roman"/>
        </w:rPr>
        <w:t>ź</w:t>
      </w:r>
      <w:r>
        <w:rPr>
          <w:rFonts w:cs="Times New Roman;Times New Roman" w:ascii="Times New Roman;Times New Roman" w:hAnsi="Times New Roman;Times New Roman"/>
        </w:rPr>
        <w:t>niej w dniu zawarcia niniejszej umowy zabezpieczenie nale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ytego wykonania umowy w wysok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………….. zł (słownie złotych: ……………………….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2. Wniesione zabezpieczenie przeznaczone jest na zabezpieczenie roszcze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z tytułu niewykonania lub nienale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ytego wykonania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3. Zwrot zabezpieczenia przez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 nast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p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1) 70 % z kwoty zabezpieczenia zostanie zwrócone w terminie 30 dni od dnia wykonania zamówienia i uznania przez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 za nale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ycie wykona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) 30 % z kwoty zabezpieczenia zostanie zwrócone w terminie 15 dni po upływie okresu r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kojmi za wa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VIII. Ubezpieczenie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§ 14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Wykonawca z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any jest przedstaw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ć </w:t>
      </w:r>
      <w:r>
        <w:rPr>
          <w:rFonts w:cs="Times New Roman;Times New Roman" w:ascii="Times New Roman;Times New Roman" w:hAnsi="Times New Roman;Times New Roman"/>
        </w:rPr>
        <w:t>polis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ubezpieczeniow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budowy z sum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gwarancyjn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do pełnej wysok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umowy i na okres realizacji przedmiotu umowy nie później niż w dniu przejęcia placu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2. Wykonawca przedło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y także polis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odpowiedzialn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cywilnej z tytułu prowadzenia działaln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gospodarczej i posiadania mienia z okresem ubezpieczenia nie krótszym n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ż </w:t>
      </w:r>
      <w:r>
        <w:rPr>
          <w:rFonts w:cs="Times New Roman;Times New Roman" w:ascii="Times New Roman;Times New Roman" w:hAnsi="Times New Roman;Times New Roman"/>
        </w:rPr>
        <w:t>okres realizacji niniejszej umowy. Je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eli Wykonawca posiada zawart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polis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odpowiedzialn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cywilnej z tytułu prowadzenia działaln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gospodarczej i posiadania mienia, przedło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y j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przed podpisaniem niniejszej umowy, a tak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e zobowiąże s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do kontynuacji polisy do czasu za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zenia niniejszej umowy (jeśli okres obowiązywania polisy jest krótszy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3. Je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eli Wykonawca nie zrealizuje 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ku wynik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 z ust. 1, 2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mu przysługiwa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ć </w:t>
      </w:r>
      <w:r>
        <w:rPr>
          <w:rFonts w:cs="Times New Roman;Times New Roman" w:ascii="Times New Roman;Times New Roman" w:hAnsi="Times New Roman;Times New Roman"/>
        </w:rPr>
        <w:t>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zie prawo odst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pienia od umowy. W takim przypadku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 uprawniony 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zie do naliczenia kary umownej zgodnie z § 15 ust. 1 pkt 4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IX. Kary umowne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§ 1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1. Wykonawca płaci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mu kary umown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1) za opó</w:t>
      </w:r>
      <w:r>
        <w:rPr>
          <w:rFonts w:eastAsia="TimesNewRoman;MS Mincho" w:cs="Times New Roman;Times New Roman" w:ascii="Times New Roman;Times New Roman" w:hAnsi="Times New Roman;Times New Roman"/>
        </w:rPr>
        <w:t>ź</w:t>
      </w:r>
      <w:r>
        <w:rPr>
          <w:rFonts w:cs="Times New Roman;Times New Roman" w:ascii="Times New Roman;Times New Roman" w:hAnsi="Times New Roman;Times New Roman"/>
        </w:rPr>
        <w:t>nienie w wykonaniu przedmiotu umowy w wysok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0,1 % wynagrodzenia umownego brutto liczone za ka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dy dzie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opó</w:t>
      </w:r>
      <w:r>
        <w:rPr>
          <w:rFonts w:eastAsia="TimesNewRoman;MS Mincho" w:cs="Times New Roman;Times New Roman" w:ascii="Times New Roman;Times New Roman" w:hAnsi="Times New Roman;Times New Roman"/>
        </w:rPr>
        <w:t>ź</w:t>
      </w:r>
      <w:r>
        <w:rPr>
          <w:rFonts w:cs="Times New Roman;Times New Roman" w:ascii="Times New Roman;Times New Roman" w:hAnsi="Times New Roman;Times New Roman"/>
        </w:rPr>
        <w:t>nieni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2) za opó</w:t>
      </w:r>
      <w:r>
        <w:rPr>
          <w:rFonts w:eastAsia="TimesNewRoman;MS Mincho" w:cs="Times New Roman;Times New Roman" w:ascii="Times New Roman;Times New Roman" w:hAnsi="Times New Roman;Times New Roman"/>
        </w:rPr>
        <w:t>ź</w:t>
      </w:r>
      <w:r>
        <w:rPr>
          <w:rFonts w:cs="Times New Roman;Times New Roman" w:ascii="Times New Roman;Times New Roman" w:hAnsi="Times New Roman;Times New Roman"/>
        </w:rPr>
        <w:t>nienie w usuni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ciu wad stwierdzonych przy odbiorze 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owym lub w okresie r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kojmi za wady w wysok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0,2 % wynagrodzenia umownego brutto za przedmiot umowy za ka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dy dzie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opó</w:t>
      </w:r>
      <w:r>
        <w:rPr>
          <w:rFonts w:eastAsia="TimesNewRoman;MS Mincho" w:cs="Times New Roman;Times New Roman" w:ascii="Times New Roman;Times New Roman" w:hAnsi="Times New Roman;Times New Roman"/>
        </w:rPr>
        <w:t>ź</w:t>
      </w:r>
      <w:r>
        <w:rPr>
          <w:rFonts w:cs="Times New Roman;Times New Roman" w:ascii="Times New Roman;Times New Roman" w:hAnsi="Times New Roman;Times New Roman"/>
        </w:rPr>
        <w:t>nienia, liczone od dnia wyznaczonego na usuni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cie wad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3) za opó</w:t>
      </w:r>
      <w:r>
        <w:rPr>
          <w:rFonts w:eastAsia="TimesNewRoman;MS Mincho" w:cs="Times New Roman;Times New Roman" w:ascii="Times New Roman;Times New Roman" w:hAnsi="Times New Roman;Times New Roman"/>
        </w:rPr>
        <w:t>ź</w:t>
      </w:r>
      <w:r>
        <w:rPr>
          <w:rFonts w:cs="Times New Roman;Times New Roman" w:ascii="Times New Roman;Times New Roman" w:hAnsi="Times New Roman;Times New Roman"/>
        </w:rPr>
        <w:t>nienie terminu odbioru 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owego wskutek niedostarczenia dokument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odbiorowych 0,01% wynagrodzenia umownego brutto liczone za ka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dy dzie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opó</w:t>
      </w:r>
      <w:r>
        <w:rPr>
          <w:rFonts w:eastAsia="TimesNewRoman;MS Mincho" w:cs="Times New Roman;Times New Roman" w:ascii="Times New Roman;Times New Roman" w:hAnsi="Times New Roman;Times New Roman"/>
        </w:rPr>
        <w:t>ź</w:t>
      </w:r>
      <w:r>
        <w:rPr>
          <w:rFonts w:cs="Times New Roman;Times New Roman" w:ascii="Times New Roman;Times New Roman" w:hAnsi="Times New Roman;Times New Roman"/>
        </w:rPr>
        <w:t>nienia od daty planowanego terminu odbioru 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oweg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4) za odst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pienie od umowy przez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 z przyczyn le</w:t>
      </w:r>
      <w:r>
        <w:rPr>
          <w:rFonts w:eastAsia="TimesNewRoman;MS Mincho" w:cs="Times New Roman;Times New Roman" w:ascii="Times New Roman;Times New Roman" w:hAnsi="Times New Roman;Times New Roman"/>
        </w:rPr>
        <w:t>żą</w:t>
      </w:r>
      <w:r>
        <w:rPr>
          <w:rFonts w:cs="Times New Roman;Times New Roman" w:ascii="Times New Roman;Times New Roman" w:hAnsi="Times New Roman;Times New Roman"/>
        </w:rPr>
        <w:t>cych po stronie Wykonawcy w wysok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10 % wynagrodzenia umownego brut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2. W przypadku poniesienia szkody przewy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sz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j kar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umown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,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 zastrzega sobie prawo dochodzenia odszkodowania uzupełn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3. Roszczenie o zapłat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kar umownych z tytułu opó</w:t>
      </w:r>
      <w:r>
        <w:rPr>
          <w:rFonts w:eastAsia="TimesNewRoman;MS Mincho" w:cs="Times New Roman;Times New Roman" w:ascii="Times New Roman;Times New Roman" w:hAnsi="Times New Roman;Times New Roman"/>
        </w:rPr>
        <w:t>ź</w:t>
      </w:r>
      <w:r>
        <w:rPr>
          <w:rFonts w:cs="Times New Roman;Times New Roman" w:ascii="Times New Roman;Times New Roman" w:hAnsi="Times New Roman;Times New Roman"/>
        </w:rPr>
        <w:t>nienia, ustalonych za ka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dy rozpocz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ty dzie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opó</w:t>
      </w:r>
      <w:r>
        <w:rPr>
          <w:rFonts w:eastAsia="TimesNewRoman;MS Mincho" w:cs="Times New Roman;Times New Roman" w:ascii="Times New Roman;Times New Roman" w:hAnsi="Times New Roman;Times New Roman"/>
        </w:rPr>
        <w:t>ź</w:t>
      </w:r>
      <w:r>
        <w:rPr>
          <w:rFonts w:cs="Times New Roman;Times New Roman" w:ascii="Times New Roman;Times New Roman" w:hAnsi="Times New Roman;Times New Roman"/>
        </w:rPr>
        <w:t>nienia, staje s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wymagaln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1) za pierwszy rozpocz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ty dzie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opó</w:t>
      </w:r>
      <w:r>
        <w:rPr>
          <w:rFonts w:eastAsia="TimesNewRoman;MS Mincho" w:cs="Times New Roman;Times New Roman" w:ascii="Times New Roman;Times New Roman" w:hAnsi="Times New Roman;Times New Roman"/>
        </w:rPr>
        <w:t>ź</w:t>
      </w:r>
      <w:r>
        <w:rPr>
          <w:rFonts w:cs="Times New Roman;Times New Roman" w:ascii="Times New Roman;Times New Roman" w:hAnsi="Times New Roman;Times New Roman"/>
        </w:rPr>
        <w:t>nienia - w tym dni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2) za ka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dy nast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pny rozpocz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ty dzie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opó</w:t>
      </w:r>
      <w:r>
        <w:rPr>
          <w:rFonts w:eastAsia="TimesNewRoman;MS Mincho" w:cs="Times New Roman;Times New Roman" w:ascii="Times New Roman;Times New Roman" w:hAnsi="Times New Roman;Times New Roman"/>
        </w:rPr>
        <w:t>ź</w:t>
      </w:r>
      <w:r>
        <w:rPr>
          <w:rFonts w:cs="Times New Roman;Times New Roman" w:ascii="Times New Roman;Times New Roman" w:hAnsi="Times New Roman;Times New Roman"/>
        </w:rPr>
        <w:t>nienia - odpowiednio w ka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dym z tych 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4. W przypadku nieusuni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cia wad lub usterek w terminach wskazanych przez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 w protokóle 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owym odbioru robót i przekazania do eksploatacji lub w okresie r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kojmi za wady, Wykonawca wyra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a zgod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na usuni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cie wad lub usterek na koszt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 Wykonawca wyra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a zgod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na zapłat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kar umownych w drodze potr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nia z przysługu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ch mu nale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n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X. Zmiana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§ 1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1. Zmiana postanowie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niniejszej umowy mo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e nast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p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ć </w:t>
      </w:r>
      <w:r>
        <w:rPr>
          <w:rFonts w:cs="Times New Roman;Times New Roman" w:ascii="Times New Roman;Times New Roman" w:hAnsi="Times New Roman;Times New Roman"/>
        </w:rPr>
        <w:t>na podstawie art. 144 ustawy Prawo zamówie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;MS Mincho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 przewiduje mo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liwo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ść </w:t>
      </w:r>
      <w:r>
        <w:rPr>
          <w:rFonts w:cs="Times New Roman;Times New Roman" w:ascii="Times New Roman;Times New Roman" w:hAnsi="Times New Roman;Times New Roman"/>
        </w:rPr>
        <w:t>wprowadzenia istotnych zmian postanowie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niniejszej umowy, poleg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ch na: zmianie przedmiotu umowy spowodowanej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wprowadzeniem zmian do dokumentacji projektowej, zmianie terminu za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zenia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realizacji robót lub zmianie wynagrodz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3. Zmiany w umowie 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mo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liwe na warunkach opisanych poni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ej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1) Wyst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pi konieczno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ść </w:t>
      </w:r>
      <w:r>
        <w:rPr>
          <w:rFonts w:cs="Times New Roman;Times New Roman" w:ascii="Times New Roman;Times New Roman" w:hAnsi="Times New Roman;Times New Roman"/>
        </w:rPr>
        <w:t>wprowadzenia zmian roz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a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projektowych, bez których wykonanie zamówienia byłoby niemo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liwe, b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ź </w:t>
      </w:r>
      <w:r>
        <w:rPr>
          <w:rFonts w:cs="Times New Roman;Times New Roman" w:ascii="Times New Roman;Times New Roman" w:hAnsi="Times New Roman;Times New Roman"/>
        </w:rPr>
        <w:t>obarczone bł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em, a skutków tych zmian nie da s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wycen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ć </w:t>
      </w:r>
      <w:r>
        <w:rPr>
          <w:rFonts w:cs="Times New Roman;Times New Roman" w:ascii="Times New Roman;Times New Roman" w:hAnsi="Times New Roman;Times New Roman"/>
        </w:rPr>
        <w:t>na podstawie TER (przedmiarów), wówczas cena jednostkowa nowych elementów robót zostanie ustalona w oparciu o ceny jednostkowe asortymentów robót, nie wy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sze ni</w:t>
      </w:r>
      <w:r>
        <w:rPr>
          <w:rFonts w:eastAsia="TimesNewRoman;MS Mincho" w:cs="Times New Roman;Times New Roman" w:ascii="Times New Roman;Times New Roman" w:hAnsi="Times New Roman;Times New Roman"/>
        </w:rPr>
        <w:t>ż ś</w:t>
      </w:r>
      <w:r>
        <w:rPr>
          <w:rFonts w:cs="Times New Roman;Times New Roman" w:ascii="Times New Roman;Times New Roman" w:hAnsi="Times New Roman;Times New Roman"/>
        </w:rPr>
        <w:t>rednie ceny regionalne dla województwa lubuskiego  publikowane w wydawnictwie „Sekocenbud” dla kwartału poprzedz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 okres sporz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dzenia kalkulacji; w przypadku braku danego asortymentu robót w publikacji „Sekocenbud”, Wykonawca sporz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dzi kosztorys szczegółowy z uwzgl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nieniem stawki roboczogodziny (r-g), kosztów p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rednich (Kp), kosztów zakupu (Kz), zysku (Z) nie wy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szych ni</w:t>
      </w:r>
      <w:r>
        <w:rPr>
          <w:rFonts w:eastAsia="TimesNewRoman;MS Mincho" w:cs="Times New Roman;Times New Roman" w:ascii="Times New Roman;Times New Roman" w:hAnsi="Times New Roman;Times New Roman"/>
        </w:rPr>
        <w:t>ż ś</w:t>
      </w:r>
      <w:r>
        <w:rPr>
          <w:rFonts w:cs="Times New Roman;Times New Roman" w:ascii="Times New Roman;Times New Roman" w:hAnsi="Times New Roman;Times New Roman"/>
        </w:rPr>
        <w:t>rednie regionalne dla województwa lubuskiego publikowane w wydawnictwie „Sekocenbud” dla kwartału poprzedz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 okres sporz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dzenia kalkulacji i w oparciu o ceny rynkowe materiałów oraz sprz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tu 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u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 w województwie lubuskim; w przypadku robót, dla których brak nakładów w KNR, 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zie zastosowana wycena indywidualna Wykonawcy, zatwierdzana przez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. Po zatwierdzeniu nowej ceny zostanie ona wprowadzona aneksem do umowy poprzez dopisanie nowej pozycji do TER (Przedmiarów). Z wnioskiem o wprowadzenie robót zamiennych mo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e wyst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powa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ć </w:t>
      </w:r>
      <w:r>
        <w:rPr>
          <w:rFonts w:cs="Times New Roman;Times New Roman" w:ascii="Times New Roman;Times New Roman" w:hAnsi="Times New Roman;Times New Roman"/>
        </w:rPr>
        <w:t>Wykonawca, Projektant i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. Przygotowanie dokumentacji projektowej niez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nej do wprowadzenia zmiany 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zie nale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ało do obow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ków wniosku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2) Wyst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pi konieczno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ść </w:t>
      </w:r>
      <w:r>
        <w:rPr>
          <w:rFonts w:cs="Times New Roman;Times New Roman" w:ascii="Times New Roman;Times New Roman" w:hAnsi="Times New Roman;Times New Roman"/>
        </w:rPr>
        <w:t>wykonania robót dodatkowych, których realizacja 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zie miała wpływ na harmonogram realizacji robót podstawowych. W takim przypadku na uzasadniony wniosek Wykonawcy zostanie ustalony nowy termin wykona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3) Wyst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pi potrzeba uzyskania zmiany pozwolenia na budow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w wyniku wprowadzenia koniecznych, istotnych zmian w projekcie budowlanym. W takim przypadku na uzasadniony wniosek Wykonawcy zostanie ustalony nowy termin wykona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4) Wyst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pi opó</w:t>
      </w:r>
      <w:r>
        <w:rPr>
          <w:rFonts w:eastAsia="TimesNewRoman;MS Mincho" w:cs="Times New Roman;Times New Roman" w:ascii="Times New Roman;Times New Roman" w:hAnsi="Times New Roman;Times New Roman"/>
        </w:rPr>
        <w:t>ź</w:t>
      </w:r>
      <w:r>
        <w:rPr>
          <w:rFonts w:cs="Times New Roman;Times New Roman" w:ascii="Times New Roman;Times New Roman" w:hAnsi="Times New Roman;Times New Roman"/>
        </w:rPr>
        <w:t>nienie w przekazaniu placu budowy lub jego cz</w:t>
      </w:r>
      <w:r>
        <w:rPr>
          <w:rFonts w:eastAsia="TimesNewRoman;MS Mincho" w:cs="Times New Roman;Times New Roman" w:ascii="Times New Roman;Times New Roman" w:hAnsi="Times New Roman;Times New Roman"/>
        </w:rPr>
        <w:t>ęś</w:t>
      </w:r>
      <w:r>
        <w:rPr>
          <w:rFonts w:cs="Times New Roman;Times New Roman" w:ascii="Times New Roman;Times New Roman" w:hAnsi="Times New Roman;Times New Roman"/>
        </w:rPr>
        <w:t>ci, a opó</w:t>
      </w:r>
      <w:r>
        <w:rPr>
          <w:rFonts w:eastAsia="TimesNewRoman;MS Mincho" w:cs="Times New Roman;Times New Roman" w:ascii="Times New Roman;Times New Roman" w:hAnsi="Times New Roman;Times New Roman"/>
        </w:rPr>
        <w:t>ź</w:t>
      </w:r>
      <w:r>
        <w:rPr>
          <w:rFonts w:cs="Times New Roman;Times New Roman" w:ascii="Times New Roman;Times New Roman" w:hAnsi="Times New Roman;Times New Roman"/>
        </w:rPr>
        <w:t>nienie to 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zie miało wpływ na termin za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zenia inwestycji. W takim przypadku na uzasadniony wniosek Wykonawcy zostanie ustalony nowy termin zako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cze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5) W toku wykonywania robót ziemnych wyst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pi konieczno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ść </w:t>
      </w:r>
      <w:r>
        <w:rPr>
          <w:rFonts w:cs="Times New Roman;Times New Roman" w:ascii="Times New Roman;Times New Roman" w:hAnsi="Times New Roman;Times New Roman"/>
        </w:rPr>
        <w:t>usuni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cia niewybuchów i niewypałów, wprowadzenia bada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archeologicznych i 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zie to miało wpływ na harmonogram realizacji robót podstawowych. W takim przypadku na uzasadniony wniosek Wykonawcy zostanie ustalony nowy termin wykona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6) W toku wykonywania przedmiotu umowy wyst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pi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przeszkody o obiektywnym charakterze, w tym: kl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 xml:space="preserve">ski 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ywiołowe, warunki atmosferyczne uniemo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li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 prowadzenie robót budowlanych, przeprowadzanie prób i sprawdze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, dokonywanie odbiorów, warunki pogodowe uniemo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li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ch, ze wzgl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ów technologicznych prowadzenia robót – pomimo doło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enia przez Wykonawc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wszelkich stara</w:t>
      </w:r>
      <w:r>
        <w:rPr>
          <w:rFonts w:eastAsia="TimesNewRoman;MS Mincho" w:cs="Times New Roman;Times New Roman" w:ascii="Times New Roman;Times New Roman" w:hAnsi="Times New Roman;Times New Roman"/>
        </w:rPr>
        <w:t>ń</w:t>
      </w:r>
      <w:r>
        <w:rPr>
          <w:rFonts w:cs="Times New Roman;Times New Roman" w:ascii="Times New Roman;Times New Roman" w:hAnsi="Times New Roman;Times New Roman"/>
        </w:rPr>
        <w:t>, aby roboty mogły zosta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ć </w:t>
      </w:r>
      <w:r>
        <w:rPr>
          <w:rFonts w:cs="Times New Roman;Times New Roman" w:ascii="Times New Roman;Times New Roman" w:hAnsi="Times New Roman;Times New Roman"/>
        </w:rPr>
        <w:t>zrealizowane. W takim przypadku na uzasadniony wniosek Wykonawcy zostanie ustalony nowy termin wykonania przedmiotu umowy, co zost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7) Ulegnie zmianie urz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owa stawka nale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nych podatków i opłat, w szczególn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zmiana stawki podatku VAT w budownictwie – w takim przypadku na wniosek Wykonawcy lub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 zmiana wynagrodzenia umownego zostanie wprowadzona aneksem do umow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8) Nie zostan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dostarczone w terminie dokumenty odbiorowe z przyczyn niezale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nych od Wykonawcy; zostanie zmieniony termin umowy, co zostanie wprowa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4. Warunkiem dokonania zmian, o których mowa w ust. 3 jest zło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enie wniosku przez Stron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inicju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zmian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zawier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ego mi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zy innym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) opis propozycji zmian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) uzasadnienie zmian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3) obliczenie kosztów zmiany, je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eli zmiana 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zie miała wpływ na wynagrodzenie Wykonawc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4) opis wpływu zmiany na harmonogram rzeczowo-finansowy i termin wykon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 Wszystkie zmiany postanowie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umowy wymagaj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formy pisemnej pod rygorem jej niewa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n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XI. Postanowienia ko</w:t>
      </w:r>
      <w:r>
        <w:rPr>
          <w:rFonts w:eastAsia="TimesNewRoman,Bold" w:cs="Times New Roman;Times New Roman" w:ascii="Times New Roman;Times New Roman" w:hAnsi="Times New Roman;Times New Roman"/>
          <w:b/>
          <w:bCs/>
        </w:rPr>
        <w:t>ń</w:t>
      </w:r>
      <w:r>
        <w:rPr>
          <w:rFonts w:cs="Times New Roman;Times New Roman" w:ascii="Times New Roman;Times New Roman" w:hAnsi="Times New Roman;Times New Roman"/>
          <w:b/>
          <w:bCs/>
        </w:rPr>
        <w:t>c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1.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 zastrzega sobie mo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liwo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ść </w:t>
      </w:r>
      <w:r>
        <w:rPr>
          <w:rFonts w:cs="Times New Roman;Times New Roman" w:ascii="Times New Roman;Times New Roman" w:hAnsi="Times New Roman;Times New Roman"/>
        </w:rPr>
        <w:t>odst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pienia od umowy z powodu okoliczno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, o których mowa w art. 145 ust. 1 ustawy Prawo zamówie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ń </w:t>
      </w:r>
      <w:r>
        <w:rPr>
          <w:rFonts w:cs="Times New Roman;Times New Roman" w:ascii="Times New Roman;Times New Roman" w:hAnsi="Times New Roman;Times New Roman"/>
        </w:rPr>
        <w:t>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Sprawy sporne b</w:t>
      </w:r>
      <w:r>
        <w:rPr>
          <w:rFonts w:eastAsia="TimesNewRoman;MS Mincho"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d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rozstrzygane przez wła</w:t>
      </w:r>
      <w:r>
        <w:rPr>
          <w:rFonts w:eastAsia="TimesNewRoman;MS Mincho"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wy rzeczowo s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d dla Zamawiająceg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3. Integraln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ą </w:t>
      </w:r>
      <w:r>
        <w:rPr>
          <w:rFonts w:cs="Times New Roman;Times New Roman" w:ascii="Times New Roman;Times New Roman" w:hAnsi="Times New Roman;Times New Roman"/>
        </w:rPr>
        <w:t>cz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ść </w:t>
      </w:r>
      <w:r>
        <w:rPr>
          <w:rFonts w:cs="Times New Roman;Times New Roman" w:ascii="Times New Roman;Times New Roman" w:hAnsi="Times New Roman;Times New Roman"/>
        </w:rPr>
        <w:t>umowy stanowi Specyfikacja Istotnych Warunków Zamówienia i ofer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4. Umow</w:t>
      </w:r>
      <w:r>
        <w:rPr>
          <w:rFonts w:eastAsia="TimesNewRoman;MS Mincho" w:cs="Times New Roman;Times New Roman" w:ascii="Times New Roman;Times New Roman" w:hAnsi="Times New Roman;Times New Roman"/>
        </w:rPr>
        <w:t xml:space="preserve">ę </w:t>
      </w:r>
      <w:r>
        <w:rPr>
          <w:rFonts w:cs="Times New Roman;Times New Roman" w:ascii="Times New Roman;Times New Roman" w:hAnsi="Times New Roman;Times New Roman"/>
        </w:rPr>
        <w:t>wraz z zał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znikiem sporz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dzono w czterech jednobrzmi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ch egzemplarza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o dwa dla ka</w:t>
      </w:r>
      <w:r>
        <w:rPr>
          <w:rFonts w:eastAsia="TimesNewRoman;MS Mincho"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dej ze str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</w:rPr>
        <w:t>W imieniu Zamawiaj</w:t>
      </w:r>
      <w:r>
        <w:rPr>
          <w:rFonts w:eastAsia="TimesNewRoman;MS Mincho"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 xml:space="preserve">cego:    </w:t>
        <w:tab/>
        <w:tab/>
        <w:tab/>
        <w:tab/>
        <w:tab/>
        <w:tab/>
        <w:t>W imieniu Wykonawc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;Times New Roman" w:ascii="Times New Roman;Times New Roman" w:hAnsi="Times New Roman;Times New Roman"/>
        <w:sz w:val="18"/>
        <w:szCs w:val="18"/>
      </w:rPr>
      <w:t xml:space="preserve">Znak sprawy: GOK..ZP.271.1.2013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24:00Z</dcterms:created>
  <dc:creator>Grabowski</dc:creator>
  <dc:description/>
  <cp:keywords/>
  <dc:language>en-US</dc:language>
  <cp:lastModifiedBy>Grabowski</cp:lastModifiedBy>
  <cp:lastPrinted>2012-05-24T10:44:00Z</cp:lastPrinted>
  <dcterms:modified xsi:type="dcterms:W3CDTF">2013-02-18T14:54:00Z</dcterms:modified>
  <cp:revision>8</cp:revision>
  <dc:subject/>
  <dc:title/>
</cp:coreProperties>
</file>