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 xml:space="preserve">SPECYFIKACJA TECHNICZNA WYKONANIA I ODBIORU ROBÓT BUDOWLANYCH WENTYLACJI MECHANICZNNEJ POMIESZCZEŃ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O PROJEKTU BUDOWLANEG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ENTYLACJA MECHANICZNA NAWIEWNO-WYWIEWNA POMIESZCZEŃ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RES OBIEKTU: Sala Widowiskowa przy ul. Zamkowej w Pszczew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WESTOR /ZAMAWIAJĄCY: Gminny Ośrodek Kultury, ul. Poznańska 27; 66-330 Pszcze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RANŻA: SANITARN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PRACOWAŁ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Certo-Bud </w:t>
      </w:r>
    </w:p>
    <w:p>
      <w:pPr>
        <w:pStyle w:val="Normal"/>
        <w:rPr>
          <w:sz w:val="22"/>
        </w:rPr>
      </w:pPr>
      <w:r>
        <w:rPr>
          <w:sz w:val="22"/>
        </w:rPr>
        <w:t>Szymon Sapor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</w:rPr>
      </w:pPr>
      <w:r>
        <w:rPr>
          <w:sz w:val="22"/>
        </w:rPr>
        <w:t xml:space="preserve">Poznań, 01.2013 </w:t>
      </w:r>
    </w:p>
    <w:p>
      <w:pPr>
        <w:pStyle w:val="Normal"/>
        <w:rPr/>
      </w:pPr>
      <w:r>
        <w:rPr>
          <w:sz w:val="22"/>
        </w:rPr>
        <w:t xml:space="preserve">Specyfikacja techniczna wykonania i odbioru robót budowlanych – instalacja wentylacji mechanicznej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>A Instalacje HVAC</w:t>
        <w:tab/>
        <w:t xml:space="preserve"> 4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 xml:space="preserve">A.1. Wstęp. </w:t>
        <w:tab/>
        <w:t xml:space="preserve"> 4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>A.1.1. Przedmiot opracowania</w:t>
        <w:tab/>
        <w:t xml:space="preserve"> 4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 xml:space="preserve">A.1.2. Zakres stosowania Specyfikacji Technicznej. </w:t>
        <w:tab/>
        <w:t xml:space="preserve"> 4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 xml:space="preserve">A.1.3. Zakres robót objętych Specyfikacją Techniczną. </w:t>
        <w:tab/>
        <w:t xml:space="preserve"> 4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sz w:val="22"/>
        </w:rPr>
        <w:t xml:space="preserve">A.2. Ogólne warunki techniczne wykonania i odbioru robót instalacyjnych.  </w:t>
        <w:tab/>
        <w:t xml:space="preserve"> 5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>A.2.1. Wymagania dotyczące właściwości wyrobów i materiałów</w:t>
        <w:tab/>
        <w:t xml:space="preserve"> 5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 xml:space="preserve">A.2.1.a Składowanie. </w:t>
        <w:tab/>
        <w:t xml:space="preserve"> 5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 xml:space="preserve">A.2.2. Wymagania dotyczące sprzętu i maszyn. </w:t>
        <w:tab/>
        <w:t xml:space="preserve"> 5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 xml:space="preserve">A.2.3. Wymagania dotyczące środków transportu. </w:t>
        <w:tab/>
        <w:t xml:space="preserve"> 5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sz w:val="22"/>
        </w:rPr>
        <w:t xml:space="preserve">A.2.4. Wykonanie robót – zasady ogólne. </w:t>
        <w:tab/>
        <w:t xml:space="preserve"> 6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 xml:space="preserve">A.2.4.a Obowiązki Wykonawcy. </w:t>
        <w:tab/>
        <w:t xml:space="preserve"> 6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>A.2.4.b Zmiany i odstępstwa od dokumentacji</w:t>
        <w:tab/>
        <w:t xml:space="preserve"> 7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115" w:leader="none"/>
          <w:tab w:val="left" w:pos="8460" w:leader="none"/>
        </w:tabs>
        <w:rPr>
          <w:sz w:val="22"/>
        </w:rPr>
      </w:pPr>
      <w:r>
        <w:rPr>
          <w:sz w:val="22"/>
        </w:rPr>
        <w:t>A.2.4.c Tymczasowe zabezpieczenie</w:t>
        <w:tab/>
        <w:t xml:space="preserve"> </w:t>
        <w:tab/>
        <w:t xml:space="preserve"> 7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 xml:space="preserve">A.2.4.d Zabezpieczenie placu budowy. </w:t>
        <w:tab/>
        <w:t xml:space="preserve"> 7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 xml:space="preserve">A.2.4.e Dokumenty budowy. </w:t>
        <w:tab/>
        <w:t xml:space="preserve"> 7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 xml:space="preserve">A.2.4.f Dokumenty przygotowane przez Wykonawcę w trakcie trwania budowy. </w:t>
        <w:tab/>
        <w:t xml:space="preserve"> 8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>A.2.4.g Aktualizacja harmonogramu robót i finansowania</w:t>
        <w:tab/>
        <w:t xml:space="preserve"> 9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 xml:space="preserve">A.2.4.h Dokumentacja powykonawcza </w:t>
        <w:tab/>
        <w:t xml:space="preserve"> 9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>A.2.4.i Instrukcja eksploatacji i konserwacji urządzeń</w:t>
        <w:tab/>
        <w:t xml:space="preserve">10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sz w:val="22"/>
        </w:rPr>
        <w:t xml:space="preserve">A.2.4.j Wymagania ogólne wykonania instalacji wentylacji. </w:t>
        <w:tab/>
        <w:t xml:space="preserve">11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>A.2.5. Odbiory i testy</w:t>
        <w:tab/>
        <w:t xml:space="preserve">12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 xml:space="preserve">A.2.5.a Próby i odbiór instalacji wentylacji </w:t>
        <w:tab/>
        <w:t xml:space="preserve">13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>A.2.6. Szkolenia personelu serwis i rozruch</w:t>
        <w:tab/>
        <w:t xml:space="preserve">14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>A.3. Spis elementów instalacji HVAC wg podziału na grupy kosztów</w:t>
        <w:tab/>
        <w:t xml:space="preserve">16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>A.4. Dokumenty odniesienia</w:t>
        <w:tab/>
        <w:t xml:space="preserve">17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sz w:val="22"/>
        </w:rPr>
        <w:t xml:space="preserve">A.5. Instalacje uzdatniania powietrza. DIN 430 </w:t>
        <w:tab/>
        <w:t xml:space="preserve">17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 xml:space="preserve">A.5.1. Instalacja wentylacji DIN 431 </w:t>
        <w:tab/>
        <w:t xml:space="preserve">17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 xml:space="preserve">A.5.1.a Urządzenia. DIN 431.1 </w:t>
        <w:tab/>
        <w:t xml:space="preserve">17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 xml:space="preserve">A.5.1.b Centrale wentylacyjne. DIN 431.1.1 </w:t>
        <w:tab/>
        <w:t xml:space="preserve">17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>A.5.1.b.1) Centrale wentylacyjne . DIN 431.1.1.1</w:t>
        <w:tab/>
        <w:t xml:space="preserve">17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.5.2. Uzbrojenie kanałów. DIN 431.2</w:t>
        <w:tab/>
        <w:t xml:space="preserve">18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 xml:space="preserve">A.5.2.a Czerpnie powietrza. DIN 431.2.1 i 431.2.2 </w:t>
        <w:tab/>
        <w:t xml:space="preserve">18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>A.5.2.b Nawiewniki. DIN 432.2.3</w:t>
        <w:tab/>
        <w:t xml:space="preserve">18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 xml:space="preserve">A.5.2.c Wywiewniki. DIN 432.2.4 </w:t>
        <w:tab/>
        <w:t xml:space="preserve">18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>A.5.2.e Zabezpieczenia pożarowe. DIN 432.2.6</w:t>
        <w:tab/>
        <w:t xml:space="preserve">18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>A.5.3. Zabezpieczenia akustyczne. DIN 431.3</w:t>
        <w:tab/>
        <w:t xml:space="preserve">19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>A.5.4. Kanały wentylacyjne. DIN 431.4</w:t>
        <w:tab/>
        <w:t xml:space="preserve">19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>A.5.4.a Kanały prostokątne. DIN 431.4.1</w:t>
        <w:tab/>
        <w:t xml:space="preserve">19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>A.5.5. Izolacja termiczna kanałów wentylacyjnych. DIN 431.5</w:t>
        <w:tab/>
        <w:t xml:space="preserve">20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 xml:space="preserve">A.5.6. Konstrukcje wsporcze, zawiesia. DIN 431.6 </w:t>
        <w:tab/>
        <w:t xml:space="preserve">20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A Instalacje HVAC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A.1. Wstęp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szelkie prace muszą być wykonywane zgodnie z warunkami kontraktu, niniejszą Specyfikacją Techniczną, polskimi i europejskimi normami (zastosowane będą normy bardziej restrykcyjne) oraz instrukcjami producentów instalacji i wyposażenia. Ponadto muszą być wykonywane zgodnie z polskim prawem budowlanym i sztuką budowlaną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zy wykonywaniu robót budowlanych należy stosować wyroby budowlane o właściwościach użytkowych umożliwiających prawidłowo wykonanym obiektom budowlanym spełnienie wymagań podstawowych, określonych w art. 5 ust. 1 ustawy Prawo budowlane, oraz być zgodne z Rozporządzeniem Ministra Infrastruktury z dnia 11 sierpnia 2004 r. w sprawie sposobów deklarowania zgodności wyrobów budowlanych oraz znakowania ich znakiem budowlanym (Dz. U. 2004 Nr 198 poz. 2041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echy materiałów i elementów budowli muszą być jednorodne i wykazywać zgodność z określonymi wymaganiami szczegółowych specyfikacji technicznych, a rozrzuty tych cech nie mogą przekraczać dopuszczalnego przedziału tolerancji. W przypadku, gdy materiały lub roboty nie będą w pełni zgodne z dokumentacją projektową lub specyfikacją techniczną, to takie materiały zostaną zastąpione innymi, a roboty rozebrane i wykonane ponownie na koszt Wykonawcy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A.1.1. Przedmiot opracowania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iniejsza specyfikacja obejmuje wymagania dotyczące wykonania i odbioru instalacji wewnętrznych w zakresie wentylacji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A.1.2. Zakres stosowania Specyfikacji Technicznej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pecyfikacje techniczne (ST) dla odbioru i wykonania robót wymienionych w punkcie 1.1, stanowią zbiór wymagań technicznych i organizacyjnych dotyczących procesu realizacji, kontroli i jakości robó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ą one podstawą, której spełnienie warunkuje uzyskanie odpowiednich cech eksploatacyjnych i jakościowych budowli. Uwzględniają one wymagania Zamawiająceg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pracowane są o obowiązujące normy, normatywy i wytyczn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szystkie stosowane materiały powinny być nowe, odpowiadać polskim i europejskim normom (zastosowane będą normy bardziej restrykcyjne) oraz posiadać dopuszczenia do stosowania w budownictwie, jak również co najmniej jeden z niżej wymienionych dokumentów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atest,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certyfikat,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aprobatę techniczną ITB lub COBRTI INSTAL,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– </w:t>
      </w:r>
      <w:r>
        <w:rPr>
          <w:sz w:val="22"/>
        </w:rPr>
        <w:t xml:space="preserve">certyfikat/deklarację zgodności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A.1.3. Zakres robót objętych Specyfikacją Techniczną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Ustalenia zawarte w niniejszej specyfikacji technicznej obejmują wymagania ogólne dla robót objętych niżej wymienionymi specyfikacjam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– ogólne warunki techniczne wykonania i odbioru robót instalacyjnych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pecyfikacje techniczne podane w następnych rozdziałach dotyczące poszczególnych rodzajów instalacji sanitarnych, należy stosować łącznie z warunkami ogólnymi podanymi w niniejszym rozdzial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bCs/>
          <w:sz w:val="22"/>
        </w:rPr>
        <w:t xml:space="preserve">A.2. Ogólne warunki techniczne wykonania i odbioru robót instalacyjnych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A.2.1. Wymagania dotyczące właściwości wyrobów i materiałów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kstpodstawowy2"/>
        <w:rPr/>
      </w:pPr>
      <w:r>
        <w:rPr/>
        <w:t xml:space="preserve">Materiały i wyroby hutnicze z elementami spawanymi powinny posiadać zaświadczenie o gwarantowanej spawalności. Obróbka mechaniczna, plastyczna lub cieplna elementów powinna być przeprowadzona zgodnie z wymogami PN i BN dla danego materiału. Zwraca się uwagę na to, aby metody stosowane przy tych czynnościach nie spowodowały uszkodzeń powierzchni roboczych, ani nie obniżyły właściwości fizycznych i wytrzymałościowych materiałów. Rury powinny być proste, czyste od zewnątrz i wewnątrz, bez wżerów i widocznych ubytków. Rury z tworzyw sztucznych winny być trwale oznaczon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ykonawca zobowiązany jest do zbierania i przedstawienia Przedstawicielowi Zamawiającego dokumentacji dostaw w postaci atestów, świadectw jakości, specyfikacji, paszportów, instrukcji obsługi i DTR, kart gwarancyjnych, rysunków montażowych itp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stosowane mogą być tylko urządzenia i wyroby dopuszczone do powszechnego stosowania w budownictwie 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 xml:space="preserve">oznaczone znakiem CE – posiadające deklaracje zgodności WE , wystawioną przez producenta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 xml:space="preserve">znajdujące się w określonym przez Komisję Europejską wykazie wyrobów mających niewielkie znaczenie dla zdrowia i bezpieczeństwa, dla których producent wydał deklarację zgodności z uznanymi regułami sztuki budowlanej (bez znaku CE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 xml:space="preserve">oznaczone znakiem budowlanym – posiadające wydaną przez producenta deklarację zgodności z Polską Normą lub krajową aprobatą techniczną,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sz w:val="22"/>
        </w:rPr>
        <w:t xml:space="preserve">wyroby do jednostkowego stosowania w konkretnym obiekcie budowlanym. Na żądanie Inspektora nadzoru, Wykonawca przed wbudowaniem, przedstawi szczegółowe informacje dotyczące źródła wytwarzania i wydobywania materiałów oraz odpowiednie świadectwa badań, dokumenty dopuszczenia do obrotu i stosowania w budownictwie i próbki do zatwierdzenia inspektorowi nadzoru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ykonawca ponosi odpowiedzialność za spełnienie wymagań ilościowych i jakościowych materiałów dostarczanych na plac budowy oraz za ich właściwe składowanie i wbudowani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A.2.1.a Składowanie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Urządzenia składowane na terenie budowy muszą być zabezpieczone przed uszkodzeniami mechanicznymi oraz zabezpieczone przed działaniem czynników atmosferyczny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ury stalowe oraz kanały wentylacyjne składować na placu budowy na regałach pod wiatą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Kształtki, złączki i inne materiały (uszczelki, kleje, środki do czyszczenia i odtłuszczania) powinny być składowane w sposób uporządkowany w workach z folii, w zacienionych miejscach. Wyroby z tworzyw sztucznych/metalu są podatne na uszkodzenia mechaniczne, w związku z czym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należy chronić je przed uszkodzeniami pochodzącymi od podłoża, na którym są składowane lub przewożone, zawiesi transportowych, stosowania niewłaściwych urządzeń i metod przeładunku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należy nie dopuszczać do składowania w sposób, przy którym mogłyby wystąpić odkształcenia (zagięcia, zagniecenia itp.) </w:t>
      </w:r>
    </w:p>
    <w:p>
      <w:pPr>
        <w:pStyle w:val="Normal"/>
        <w:jc w:val="both"/>
        <w:rPr/>
      </w:pPr>
      <w:r>
        <w:rPr>
          <w:sz w:val="22"/>
        </w:rPr>
        <w:t xml:space="preserve">- w miarę możliwości przechowywać i transportować w opakowaniach fabrycznych. Nie dopuszczać do zrzucenia elementów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niedopuszczalne jest „wleczenie" pojedynczych rur, wiązek lub kręgów po podłożu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Zachować szczególną ostrożność przy pracach w obniżonych temperaturach zewnętrznych, ponieważ podatność na uszkodzenia mechaniczne w temperaturach ujemnych znacznie wzrasta szczególnie dla wyrobów z tworzyw sztucznych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ształtki, złączki i inne materiały powinny być składowane w sposób uporządkowany, z zachowaniem wyżej omawianych środków ostrożności. Tworzywa sztuczne mają ograniczoną odporność na podwyższoną temperaturę i promieniowanie UV, w związku z czym należy chronić je przed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) długotrwałą ekspozycją słoneczną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) nadmiernym nagrzewaniem od źródeł ciepł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Elementy metalowe należy chronić przed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) długotrwałą ekspozycją słoneczną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) zawilgoceniem mogącym doprowadzić do korozj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) ekspozycją na opady atmosferycz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ykonawca ponosi odpowiedzialność za spełnienie wymagań ilościowych i jakościowych materiałów dostarczanych na plac budowy oraz za ich właściwe składowanie i wbudowani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A.2.2. Wymagania dotyczące sprzętu i maszyn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ykonawca jest zobowiązany do używania jedynie takiego sprzętu, który nie spowoduje niekorzystnego wpływu na środowisko i jakość wykonywanych robót. Na żądanie, wykonawca dostarczy Inspektorowi nadzoru kopie dokumentów potwierdzających dopuszczenie sprzętu do użytkowania zgodnie z jego przeznaczenie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A.2.3. Wymagania dotyczące środków transportu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o transportu materiałów, sprzętu budowlanego i urządzeń stosować sprawne technicznie środki transportu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Środki transportu powinny zabezpieczać załadowane wyroby przed wpływami atmosferycznymi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ateriały należy ustawić równomiernie na całej powierzchni ładunku, obok siebie i zabezpieczyć przed możliwością przesuwania się podczas transportu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ury powinny być układane w pozycji poziomej wzdłuż środka transportu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yładunek rur powinien odbywać się z zachowaniem wszelkich środków ostrożności uniemożliwiających uszkodzenie rur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ur nie wolno zrzucać ze środków transportowy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ransport rur powinien być wykonywany pojazdami o odpowiedniej długości, tak by wolne końce wystające poza skrzynię ładunkową nie były dłuższe niż 1 metr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ury w kręgach powinny w całości leżeć na płasko na powierzchni ładunkowej. 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ykonawca będzie usuwać na bieżąco, na własny koszt, wszelkie zanieczyszczenia spowodowane jego pojazdami na drogach publicznych oraz dojazdach do terenu budowy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A.2.4. Wykonanie robót – zasady ogólne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A.2.4.a Obowiązki Wykonawcy 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Uznaje się, iż Wykonawca zapoznał się z dokumentacją projektową. Wraz z ofertą, Wykonawca przekaże listę wyszczególniającą zauważone rozbieżności w dokumentacji technicznej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zed podpisaniem umowy Wykonawca zapozna się z miejscem planowanej inwestycji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 xml:space="preserve">Przed złożeniem oferty, zapozna się również z terenem/obiektem planowanej inwestycji wraz z uwarunkowaniami związanymi z tym terenem/obiektem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ykonawca szczegółowo zapozna się z projektem technicznym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 ramach kwoty ryczałtowej, Wykonawca zobowiązuje się do wykonania ogółu robót, przestrzegając wymagań Kontraktu, norm i rozporządzeń, opisów szczegółowych wytycznych i zasad obliczeniowych obowiązujących w dniu podpisania umów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ykonawca pozostaje odpowiedzialny za roboty, które zrealizował do chwili ich ostatecznego odbioru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ykonawca przedsięweźmie odpowiednie indywidualne i zbiorowe środki celem zapewnienia bezpieczeństwa pracowników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A.2.4.b Zmiany i odstępstwa od dokumentacji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ykonawca nie będzie dokonywał żadnych zmian w Robotach bez uprzedniej pisemnej instrukcji Przedstawiciela Zamawiająceg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szelkie zmiany zatwierdzonej dokumentacji technicznej nie mogą powodować obniżenia wartości funkcjonalnych i użytkowych instalacji, a jeżeli dotyczą zmiany materiałów i elementów określonych w dokumentacji technicznej na inne, nie mogą powodować zmniejszenia trwałości eksploatacyjnej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Specyfikacja techniczna wykonania i odbioru robót budowlanych – instalacja wentylacji mechanicznej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oboty montażowe należy realizować zgodnie z „Warunkami technicznymi wykonania i odbioru robót budowlano-montażowych. Tom II Instalacje sanitarne i przemysłowe” Polskimi Normami, DTR urządzeń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A.2.4.c Tymczasowe zabezpieczenie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</w:rPr>
        <w:t xml:space="preserve">Wykonawca zadba o tymczasowe zabezpieczenie wykonanych przez siebie robót. Wykonawca pozostaje odpowiedzialny za roboty do chwili ich ostatecznego odbioru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A.2.4.d Zabezpieczenie placu budowy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sz w:val="22"/>
        </w:rPr>
      </w:pPr>
      <w:r>
        <w:rPr/>
        <w:t xml:space="preserve">Wykonawca jest zobowiązany do zabezpieczenia i utrzymania placu budowy w okresie trwania realizacji kontraktu, aż do zakończenia i odbioru ostatecznego robót. Zabezpieczenie odbywa się z przez oznaczenie przejść, wydzielenie i oznakowanie stref niebezpiecznych, oznakowanie terenu budowy, zabezpieczenia istniejących instalacji  przed uszkodzeniem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Koszt zabezpieczenia terenu budowy nie podlega odrębnej zapłacie i przyjmuje się, że jest włączony w cenę umowną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ykonawca będzie odpowiedzialny za ochronę robót i za wszelkie materiały i urządzenia używane do robót od daty ich rozpoczęcia do daty zakończenia. Wykonawca będzie utrzymywać roboty do czasu odbioru ostatecznego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A.2.4.e Dokumenty budowy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stotne dokumenty budowy dokumenty wchodzące w skład umowy;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- pozwolenie na budowę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– </w:t>
      </w:r>
      <w:r>
        <w:rPr>
          <w:sz w:val="22"/>
        </w:rPr>
        <w:t xml:space="preserve">protokoły przekazania obiektu Wykonawcy ;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Dziennik budowy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– </w:t>
      </w:r>
      <w:r>
        <w:rPr>
          <w:sz w:val="22"/>
        </w:rPr>
        <w:t xml:space="preserve">umowy cywilno-prawne z osobami trzecimi i inne umowy i porozumienia cywilno-prawne;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instrukcje Przedstawiciela Zamawiającego umowy oraz sprawozdania ze spotkań i narad na budowie;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protokoły odbioru robót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– </w:t>
      </w:r>
      <w:r>
        <w:rPr>
          <w:sz w:val="22"/>
        </w:rPr>
        <w:t xml:space="preserve">opinie ekspertów i konsultantów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korespondencja dotycząca budowy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Przechowywanie dokumentów budowy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okumenty budowy będą przechowywane na terenie budowy w miejscu odpowiednio zabezpieczonym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ginięcie któregokolwiek z dokumentów budowy spowoduje jego natychmiastowe odtworzenie w formie przewidzianej prawem. Wszelkie dokumenty budowy będą zawsze dostępne dla Przedstawiciela Zamawiającego i przedstawiane do wglądu na życzeni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A.2.4.f Dokumenty przygotowane przez Wykonawcę w trakcie trwania budowy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Informacje ogólne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 trakcie trwania budowy i przed zakończeniem robót Wykonawca jest zobowiązany do dostarczania na polecenie Przedstawiciela Zamawiającego następujących dokumentów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Rysunki robocze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– </w:t>
      </w:r>
      <w:r>
        <w:rPr>
          <w:sz w:val="22"/>
        </w:rPr>
        <w:t xml:space="preserve">Dokumentacja powykonawczą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Instrukcja eksploatacji i konserwacji urządzeń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okumenty składane Przedstawicielowi Zamawiającego winny być wyraźnie oznaczone nazwą przedsięwzięcia i zaadresowane na adres Przedstawiciela Zamawiającego na budowi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Przedkładane dane winny być na tyle szczegółowe, aby można było ustalić ich zgodność z dokumentami wchodzącymi w skład Kontraktu. Sprawdzenie, przyjęcie i zatwierdzenie, rysunków roboczych, wykazów materiałów oraz procedur złożonych lub wnioskowanych przez Wykonawcę nie będą miały wpływu na kwotę Kontraktu i wszelkie wynikające stąd koszty ponoszone będą wyłącznie przez Wykonawcę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Rysunki robocze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lementy, urządzenia i materiały, dla których Przedstawiciel Zamawiającego wyda polecenie przedłożenia wykazów, rysunków lub opisów nie będą wykonywane, używane ani instalowane dopóki nie otrzyma on niezbędnych dokumentów oraz odpowiednio oznaczonych ostatecznych rysunków roboczy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rzedstawiciel Zamawiającego sprawdza rysunki jedynie w zakresie ogólnych warunków projektowani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W żadnym przypadku nie zwalnia to Wykonawcy z odpowiedzialności za omyłki lub braki w nich zawart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zedstawiciel Zamawiającego zajmie się przedłożonymi materiałami możliwie jak najszybciej, zatwierdzi i przekaże je wykonawcy w terminie przewidzianym w umowie. Zwłoka wynikająca z ewentualnej konieczności ponownego składania dokumentów nie powoduje przedłużenia terminów określonych w umowie. Wykonawca przedkłada Przedstawicielowi Zamawiającego umowy do sprawdzenia po cztery (4) egzemplarze wszystkich dokumentów w formacie A4 lub A3. W przypadku większych rysunków, które nie mogą być łatwo reprodukowane przy użyciu standardowej kserokopiarki, wykonawca złoży trzy (3) kopie dokumentu lub dostarczy jego zapis w formie elektronicznej. Rysunki robocze będą przedkładane Przedstawicielowi Zamawiającego w odpowiednim terminie tak, by zapewnić mu nie mniej niż 20 zwykłych dni roboczych na ich przeanalizowani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ostarczanie rysunków roboczych elementów i urządzeń współzależnych ze sobą należy koordynować w taki sposób, aby zarządzający realizacją umowy otrzymał wszystkie rysunki na czas tak, żeby mógł poza przeanalizowaniem poszczególnych elementów dokonać przeglądu ich wzajemnych powiązań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ysunki robocze powinny być dokładne, wyraźne i kompletne. Powinny zawierać wszelkie niezbędne informacje, w tym dokładne oznaczenie elementów w odniesieniu do projektu wykonawczego i szczegółowych specyfikacji technicznych. Składanym dokumentom każdorazowo powinno towarzyszyć pismo przewodnie, zawierające następujące informacje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Nazwa inwestycj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– </w:t>
      </w:r>
      <w:r>
        <w:rPr>
          <w:sz w:val="22"/>
        </w:rPr>
        <w:t xml:space="preserve">Nr umowy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Ilość egzemplarzy każdego składanego dokumentu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Tytuł dokumentu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Numer dokumentu lub rysunku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Określenie jakiego dokumentu lub rysunku rewizja dotyczy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Numer rozdziału i pozycji w specyfikacji, w którym omówione jest dane urządzenie, materiał lub element o ile Przedstawiciel Zamawiającego nie postanowi inaczej, rysunki robocze składane będą przez Wykonawcę, który potwierdzi swoim podpisem i stemplem umieszczonym na rysunku roboczym lub w inny uzgodniony sposób, że sprawdził on (Wykonawca) je i zatwierdził oraz, że roboty w nich przedstawione są zgodne z warunkami umowy i zostały sprawdzone pod względem wymiarów i powiązań z wszelkimi innymi elementami. Przedstawiciel Zamawiającego w uzasadnionych przypadkach, może wymagać akceptacji składanych dokumentów przez nadzór autorsk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A.2.4.g Aktualizacja harmonogramu robót i finansowani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Możliwości przerobowe Wykonawcy w dziedzinie robót budowlanych i montażowych, kolejność robót oraz sposoby realizacji winny zapewnić wykonanie robót w terminie określonym w umowie i zgodnie z wymaganiam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A.2.4.h Dokumentacja powykonawcz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zed ostatecznym odbiorem Wykonawca opracuje dokumentację zgodną z wykonanymi robotami (dokumentacja powykonawcza), która zostanie przekazana Przedstawicielowi Zamawiająceg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okumentacja będzie zawierała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rysunki powykonawcze (z domiarami) wraz z listą rysunków – elektronicznej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– </w:t>
      </w:r>
      <w:r>
        <w:rPr>
          <w:sz w:val="22"/>
        </w:rPr>
        <w:t xml:space="preserve">schematy instalacji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dokumentację zainstalowanych urządzeń i materiałów zawierającą: </w:t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markę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referencje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dane dotyczące dostawcy (nazwa, adres, numer telefony, itd.)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lokalizację oraz zastosowane ilości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kartę przeglądów i serwisowania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dokumentację techniczną-aprobaty, w wersji papierowej oraz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harmonogram przeglądów do dokonania na poszczególnych materiałach i urządzeniach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instrukcję obsługi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karty gwarancyjne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zaświadczenie uruchomienia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certyfikaty prób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wszelkie inne dokumenty, które ułatwią eksploatację i konserwację zainstalowanych urządzeń i materiałów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A.2.4.i Instrukcja eksploatacji i konserwacji urządzeń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Wykonawca dostarczy, przed zakończeniem robót, po cztery egzemplarze kompletnych instrukcji w zakresie eksploatacji i konserwacji dla każdego urządzenia oraz systemu mechanicznego, elektrycznego lub elektronicznego. O wymogu tym zostaną poinformowani ich producenci i/lub dostawcy zaś wynikające stąd koszty zostaną uwzględnione w koszcie dostarczenia urządzenia lub systemu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strukcje te winny być dostarczone przed uruchomieniem płatności dla Wykonawcy za wykonane roboty przekraczające poziom 75% zaawansowani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szelkie braki stwierdzone przez Przedstawiciela Zamawiającego w dostarczonych instrukcjach zostaną uzupełnione przez Wykonawcę w ciągu 30 dni kalendarzowych następujących po zawiadomieniu przez Przedstawiciela Zamawiającego o stwierdzonych brakach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ażda instrukcja powinna zawierać m.in. następujące informacje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Strona tytułowa zawierająca: tytuł instrukcji, nazwę inwestycji, datę wykonania urządzeni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Spis treśc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Informacje katalogowe o producencie: nazwa firmy i kontakt, nr telefonu, pełny adres pocztowy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Gwarancje producent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Wykresy i ilustracj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Szczegółowy opis funkcji każdego głównego elementu składowego układu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Dane o osiągach i wielkości nominaln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Instrukcje instalacyjn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Procedura rozruchu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Właściwa regulacj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Procedury testowani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Zasady eksploatacj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Instrukcja wyłączania z eksploatacj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Środki ostrożnośc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Instrukcje dotyczące konserwacji i naprawy winny zawierać szczegółowe rysunki montażowe z numerami części, wykazami części, instrukcjami odnośnie zamawiania części zamiennych, wraz z kompletną instrukcją konserwacji zachowawczej niezbędnej do utrzymania dobrego stanu i trwałości urządzeń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Instrukcje odnośnie smarowania z wykazem punktów, które należy smarować lub naoliwić, zalecanymi rodzajami, klasą i zakresem temperatur smarów i zalecaną częstotliwością smarowani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Wykaz ustawień przekaźników elektrycznych oraz nastawień przełączników sterujących i alarmowych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Schemat połączeń elektrycznych dostarczonych urządzeń, w tym układów sterujących i oświetleniowych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Instrukcje muszą być kompletne i uwzględniać całość urządzenia, układów sterujących, obsługę systemów, akcesoriów i elementów dodatkowych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A.2.4.j Wymagania ogólne wykonania instalacji wentylacji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Instalację należy wykonać zgodnie z WTWiO Instalacji Wentylacji zeszyt 5 z 09.2002r Warszaw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Przewody i kształtki wentylacyjne będą wykonane jako niskociśnieniowe, w technologii ALP, zgodnie z wymogami normy PN-B-03434:99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zczelność instalacji powinna odpowiadać klasie A wg normy PN-EN 1507:2006 (szczelność normalna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Po zmontowaniu instalacja powinna być wyregulowana w celu uzyskania projektowanych strumieni powietrza, z dokładnością wg normy PN-EN 12599:2002. Wentylacja budynków --Procedury badań i metody pomiarowe dotyczące odbioru wykonanych instalacji wentylacji i klimatyzacji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ykonawca wykona regulację instalacji zgodnie z poniższą sekwencją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· Regulacja wstępna po montażu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· Regulacja końcowa po zakończeniu robót a przed odbiorem końcowym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· Regulacja ostateczna po odbiorze końcowym w działającym obiekcie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Kanały powinny być szczelne, gładkie na powierzchni wewnętrznej, bez wgnieceń i załamań kanały z blachy o grubości do 1,5 mm wykonać na zakładkę lub nasuwkę (okrągłe), a z blachy grubszej wykonać jako spawane ściany kanałów prostokątnych powinny być do siebie prostopadłe 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Kołnierze powinny być przynitowane lub przyspawane do ścian kanału, w płaszczyźnie prostopadłej do osi kanału. Otwory w kołnierzach i przeciwkołnierzach należy wiercić parami. Maksymalny prześwit między kołnierzem a przeciwkołnierzem, bez ściągnięcia śrubami nie może być większy niż 2 mm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Tolerancje średnic kanałów i kształtek okrągłych oraz wymiarów ścian kanałów i kształtek prostokątnych przy przewodach do 400 mm wynosi: 4mm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Kanały wentylacyjne mocować na wieszakach, wspornikach lub konstrukcjach podtrzymujących. Między kanałem a wspornikiem lub obejmą stosować podkładki amortyzując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Kanały przechodzące przez dach należy zaopatrzyć w fartuch pierścieniowy lub prostokątny o szerokości ok. 200 mm i połączyć go szczelnie z pokryciem dachu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zewody przechodzące przez strefy pożarowe muszą być zaopatrzone w klapy p.poż. o odporności ogniowej co najmniej równej odporności ogniowej przegrody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Instalacja wentylacji będzie wyregulowana za pomocą przepustnic regulacyjnych. Nie dopuszcza się stosowania palnych izolacji przewodów wentylacyjny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leży montować wszystkie urządzenia zgodne z charakterystyką określoną w dokumentacji technicznej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ontować urządzenia dostarczone w stanie złożonym lub w podzespołach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A.2.5. Odbiory i testy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dbioru robót należy dokonać zgodnie z Warunkami Technicznymi i Obmiaru Robót Budowlano – </w:t>
      </w:r>
    </w:p>
    <w:p>
      <w:pPr>
        <w:pStyle w:val="Normal"/>
        <w:rPr>
          <w:sz w:val="22"/>
        </w:rPr>
      </w:pPr>
      <w:r>
        <w:rPr>
          <w:sz w:val="22"/>
        </w:rPr>
        <w:t xml:space="preserve">Montażowych Wymagania Techniczne COBRTI INSTAL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elem odbioru jest protokolarne dokonanie finalnej oceny rzeczywistego wykonania robót w odniesieniu do ich zgodności z wymogami Kontraktu, jakości i wartośc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Gotowość do odbioru zgłasza Wykonawca wpisem do dziennika budowy przedkładając Przedstawicielowi Zamawiającego do oceny i zatwierdzenia dokumentację powykonawczą robót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Wykonawca zobowiąże się do wykonania testów interdyscyplinarnych, przyczynowo – skutkowych oraz testów współdziałania, które będą potwierdzeniem poprawnego funkcjonowania całego budynku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  <w:t xml:space="preserve">Należy przeprowadzić następujące testy sprawdzające poprawność działania systemów HVAC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· 72 godzinny test działania instalacji HVAC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  <w:t xml:space="preserve">Podczas przeprowadzania tego testu należy uruchomić system HVAC i co godzinę kontrolować poprawność działania systemów oraz kontroli wskazań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-temperatury w pomieszczeniach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-temperatury nawiewu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-temperatury zasilenia i powrotu czynników grzewczych i chłodniczych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-ciśnienia czynników w rurociągach głównych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  <w:t xml:space="preserve">Odbiór jest potwierdzeniem wykonania robót zgodnie z postanowieniami Kontraktu oraz obowiązującymi Normami Technicznymi (PN, EN-PN)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rzy odbiorze powinny być dostarczone następujące dokumenty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-Dokumentacja powykonawcz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-Dziennik Budowy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-Dokumenty potwierdzające jakość wbudowanych materiałów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-Świadectwa jakości dostarczone przez dostawców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-Instrukcje eksploatacji i konserwacji urządzeń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-Protokoły odbiorów częściowych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-Protokoły przeprowadzonych testów i rozruchów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-Protokoły regulacji końcowej urządzeń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-Świadectwa kontroli technicznej producentów oraz dokumentacje techniczno – ruchowe dla poszczególnych urządzeń 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A.2.5.a Próby i odbiór instalacji wentylacji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róby i odbiór instalacji należy przeprowadzić zgodnie z wymaganiami Kontraktu i niniejszej specyfikacji, normy PN-EN 12599:2002“Wentylacja budynków --Procedury badań i metody pomiarowe dotyczące odbioru wykonanych instalacji wentylacji i klimatyzacji”, która określa warunki przystąpienia do prób i badań, zasady wykonywania pomiarów oraz dokumentację potrzebną do odbioru. Praktyczne wskazówki w tym zakresie zawarte są również w “Warunkach technicznych wykonania i odbioru robót budowlano – montażowych” Tom II Instalacje sanitarne i przemysłowe. Arkady 1988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arunki przystąpienia do badań przy odbiorze technicznym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). Zakończenie wszystkich robót montażowych przy urządzeniu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b). Zakończenie robót budowlanych i wykończeniowych w pomieszczeniach obsługiwanych przez urządzeni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c). Wykonanie w sposób stały i uruchomienie instalacji elektrycznej i doprowadzenie wszystkich czynników zasilających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 xml:space="preserve">d). Wykonanie rozruchu urządzenia, obejmującego próbę ruchu ciągłego oraz wstępną regulację. Urządzenia wentylacyjne powinny być wykonane zgodnie z projektem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ateriały i wyroby gotowe użyte do budowy urządzenia wentylacyjnego powinny odpowiadać wymaganiom odpowiednich norm, a w przypadku ich braku – warunkom technicznym producentów lub innym umownym warunko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  <w:t xml:space="preserve">Przewody wentylacyjne oraz ich połączenia między sobą i z innymi elementami urządzenia wentylacyjnego powinny być wykonane w sposób zapewniający szczelność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  <w:t xml:space="preserve">Wszystkie zasadnicze i wymagające obsługi elementy urządzenia wentylacyjnego oraz jego elementy sterowania i regulacji powinny być w sposób widoczny i trwały oznakowane symbolem lub nazwą urządzeni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Hałas wywołany przez pracę urządzeń wentylacyjnych nie może przekraczać wartości dopuszczalnych, według PN-70/B-02151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Badania urządzeń i systemów przy odbiorze technicznym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-Sprawdzenie dokumentacji urządzeni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-Szczegółowy przegląd urządzeni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-Pomiary poziomu dźwięku hałasu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-Pomiar ilości powietrza wentylacyjnego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-Pomiar ilości powietrza świeżego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-Pomiary różnicy ciśnień między pomieszczeniam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o odbioru obiektu przez Państwową Inspekcję Sanitarną konieczne jest ponadto tzw. “Sprawozdanie z </w:t>
      </w:r>
    </w:p>
    <w:p>
      <w:pPr>
        <w:pStyle w:val="Normal"/>
        <w:rPr>
          <w:sz w:val="22"/>
        </w:rPr>
      </w:pPr>
      <w:r>
        <w:rPr>
          <w:sz w:val="22"/>
        </w:rPr>
        <w:t xml:space="preserve">pomiarów skuteczności wentylacji”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  <w:t xml:space="preserve">Jeżeli wszystkie badania kontrolne dadzą wynik dodatni, wykonane roboty należy uznać za wykonane zgodnie z wymogami normy. W przypadku, gdy chociaż jedno badanie da wynik ujemny, całość robót lub ich część należy uznać za niezgodne z wymaganiami Kontraktu i norm. W tym przypadku Wykonawca obowiązany jest dokonać poprawek i przedstawić je do ponownego odbioru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A.2.6. Szkolenia personelu serwis i rozruch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Instalacje wentylacji oraz urządzenia zastosowane w budynku są przystosowane do pracy automatycznej i nie jest wymagana stała ich obsługa. Zalecane okresowe kontrole powinny być przeprowadzane przez osoby z odpowiednim wykształceniem technicznym. Wszelkie prace związane z urządzeniami elektrycznymi powinna wykonywać osoba posiadająca uprawnienie wydane przez SEP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  <w:t xml:space="preserve">Bieżącą eksploatację instalacji oraz urządzeń grzewczych należy prowadzić zgodnie z wytycznymi producentów zawartymi w dokumentacji techniczno-ruchowej poszczególnych urządzeń. W szczególności należy zwrócić uwagę na przestrzeganie terminów okresowych przeglądów rewizyjnych, czyszczenia i konserwacji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zeglądy okresowe i konserwację urządzeń, wynikające z wymagań określonych w dokumentacji techniczno-ruchowej, należy zlecić autoryzowanemu serwisow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  <w:t xml:space="preserve">Wykonawca musi zapewnić minimum dwa pełne szkolenia w zakresie technicznej obsługi wszystkich systemów dla personelu klient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Całość instalacji wentylacji należy poddać (dwa razy) gruntownym przeglądom w ciągu roku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-przed sezonem letnim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-przed sezonem zimowym ( z położeniem nacisku na elementy grzewcze 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utoryzowany serwis powinien przeprowadzi okresowe kontrole następujących urządzeń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Centrale wentylacyjne – przegląd obejmuje kontrolę parametrów pracy, sprawdzenie połączeń, mocowań i szczelność obudowy, stanów filtrów, łożysk, pasków klinowych. Częstotliwość przeglądów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szczególnych elementów centrali zgodna z informacjami podanymi w DTR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entylatory: sprawdzać dwa razy w roku. Kontrolować pracę łożysk i wirnika. Po czynnościach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konserwacyjnych sprawdzać kierunek obrotów wentylator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ilniki sprawdzać co trzy miesiące pod kątem mechanicznym i elektrycznym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e wszystkich czynności konserwacyjnych i przeglądów okresowych należy sporządzać i przechowywać protokoły. Wykaz części zamiennych dla poszczególnych urządzeń znajdują się w DTR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Wykonawca da gwarancje prawidłowej pracy systemów wentylacyjnych i grzewczych minimum na 3 lata. </w:t>
      </w:r>
      <w:r>
        <w:br w:type="page"/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A.4. Dokumenty odniesieni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Wymagania techniczne COBRTI INSTAL Zeszyt 5. Warunki Techniczne wykonania i odbioru instalacji wentylacyjnych'' wyd. Warszawa, wrzesień 2002 r. PN-EN 12599:2002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Wentylacja mechaniczna. Urządzenia wentylacyjne. Wymagania i badania techniczne przy odbiorz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N-EN 1507:2006 Wentylacja . Przewody wentylacyjne. Szczelność. Wymagania i badani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N-B76002:1996 Wentylacja. Połączenia urządzeń, przewodów i kształtek wentylacyjnych blaszanych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N-EN 1505:2001 Wentylacja. Przewody wentylacyjne. Wymiary przekroju poprzecznego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N-B03434:1999 Wentylacja. Przewody wentylacyjn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N-83/B-03430 Wentylacja w budynkach mieszkalnych zamieszkania zbiorowego i uSyteczności publicznej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Wymagania PN-EN 121016:2007 Systemy kontroli rozprzestrzeniania dymu i ciepła --Część 6: Wymagania techniczne dotyczące systemów różnicowania ciśnień -Zestawy urządzeń WTWiOR -Warunki Techniczne Wykonania i Odbioru Robót – ITB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A.5. Instalacje uzdatniania powietrza. DIN 430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A.5.1. Instalacja wentylacji i klimatyzacji. DIN 431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/>
      </w:pPr>
      <w:r>
        <w:rPr/>
        <w:t xml:space="preserve">A.5.1.a Urządzenia. DIN 431.1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A.5.1.b Centrale wentylacyjne. DIN 431.1.1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/>
      </w:pPr>
      <w:r>
        <w:rPr/>
        <w:t xml:space="preserve">A.5.1.b.1) Centrale wentylacyjne. DIN 431.1.1.1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3"/>
        <w:rPr>
          <w:color w:val="000000"/>
        </w:rPr>
      </w:pPr>
      <w:r>
        <w:rPr>
          <w:color w:val="000000"/>
        </w:rPr>
        <w:t xml:space="preserve">Każdy zespół centrali wentylacyjnej zabezpieczony będzie fabrycznie przed korozją oraz stratami ciepła. Zespół centrali klimatyzacyjnej powinien być zamontowany zgodnie z wymogami dostawcy urządzeń.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odłączenia zespołów do sieci kanałów króćcami elastycznymi będącymi w wyposażeniu central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  <w:t>Wykonawca dostarczy stałe podesty robocze dla central o dużej wysokości wykonane zgodnie z dokumentacj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3"/>
        <w:rPr>
          <w:color w:val="000000"/>
        </w:rPr>
      </w:pPr>
      <w:r>
        <w:rPr>
          <w:color w:val="000000"/>
        </w:rPr>
        <w:t xml:space="preserve">Centrale powinny być montowane na wcześniej przygotowanych ramach stalowych na stałe związanych z konstrukcją budynku. Centrale powinny być odseparowane od ramy nośnej za pośrednictwem wibroizolatorów.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entrale nawiewno-wywiewne powinny być wyposażone w 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 xml:space="preserve">Filtr co najmniej klasy EU7 z pomiarem spadku ciśnienia na filtrz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sz w:val="22"/>
        </w:rPr>
        <w:t xml:space="preserve">Wymiennik ciepł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 xml:space="preserve">Komorę mieszani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sz w:val="22"/>
        </w:rPr>
        <w:t xml:space="preserve">Nagrzewnicę wodną o parametrach wody zgodną z projektem instalacji c.o. i wentylacji mechanicznej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 xml:space="preserve">Wentylatory nawiewny i wywiewny z silnikiem wyposażonym w falownik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 xml:space="preserve">Elastyczny kołnierz do połączenia z instalacją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 xml:space="preserve">Wibroizolację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Wentylatory muszą posiadać minimum 3 lata gwarancji technicznej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 </w:t>
      </w:r>
      <w:r>
        <w:rPr/>
        <w:t xml:space="preserve">A.5.2. Uzbrojenie kanałów. DIN 431.2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A.5.2.a Czerpnie i wyrzutnie powietrza. DIN 431.2.1 i 431.2.2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  <w:t xml:space="preserve">Czerpnie i wyrzutnie powietrza wentylacyjnego powinny być wykonane ze stali ocynkowanej. Jeśli są to czerpnie ścienne na elewacji zewnętrznej muszą być pomalowane na kolor zaaprobowany przez architekt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zernie i wyrzutnie ścienne powinny posiadać lamele zabezpieczające przed dostawaniem się opadów </w:t>
      </w:r>
    </w:p>
    <w:p>
      <w:pPr>
        <w:pStyle w:val="Normal"/>
        <w:rPr>
          <w:sz w:val="22"/>
        </w:rPr>
      </w:pPr>
      <w:r>
        <w:rPr>
          <w:sz w:val="22"/>
        </w:rPr>
        <w:t xml:space="preserve">atmosferycznych do wnętrza. Od strony wewnętrznej czerpnia powinna być pokryta siatką stalową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A.5.2.b Nawiewniki. DIN 432.2.3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432.2.3.1 – Kratki wentylacyjne powinny być wyposażone w osprzęt do regulacji ilości oraz kierunku nawiewu powietrza. Kolor kratek wentylacyjnych musi być dostosowany do zaleceń architekta/Przedstawiciela Zamawiającego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  <w:t xml:space="preserve"> </w:t>
      </w:r>
      <w:r>
        <w:rPr/>
        <w:t xml:space="preserve">432.2.3.2 -Anemostaty powinny być wyposażone w osprzęt do regulacji ilości oraz kierunku nawiewu powietrza. Anemostaty montować na skrzynkach rozprężnych, które połączone będą z siecią kanałów poprzez przewód elastyczny typu flex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A.5.2.c Wywiewniki. DIN 432.2.4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432.2.4.1 – Kratki wentylacyjne wywiewne powinny być wyposażone w osprzęt do regulacji ilośc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Kolor kratek wentylacyjnych musi być dostosowany do zaleceń architekta/Przedstawiciela Zamawiającego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A.5.2.d Regulatory przepływu powietrza. DIN 431.2.5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  <w:t xml:space="preserve">Regulatory stałego wydatku powinny być nastawiane mechanicznie i pracować bez konieczności zasilania prądem. W miejscu zainstalowania regulatora należy na kanale nakleić nalepkę określającą lokalizację regulatora oraz nastawiony przepływ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Regulatory montować zgodnie z instrukcją montażu producent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A.5.2.e Zabezpieczenia pożarowe. DIN 432.2.6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  <w:t xml:space="preserve">Przepusty instalacyjne w elementach oddzielenia przeciwpożarowego, oraz w przegrodach, dla których jest wymagana klasa odporności co najmniej EI 60 lub REI 60, powinny mieć klasę odporności ogniowej, wymaganą dla tych elementów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 </w:t>
      </w:r>
      <w:r>
        <w:rPr/>
        <w:t xml:space="preserve">A.5.3. Zabezpieczenia akustyczne. DIN 431.3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Wszelkie urządzenia emitujące drgania muszą być montowane poprzez wibroizolatory ograniczające </w:t>
      </w:r>
    </w:p>
    <w:p>
      <w:pPr>
        <w:pStyle w:val="Normal"/>
        <w:rPr>
          <w:sz w:val="22"/>
        </w:rPr>
      </w:pPr>
      <w:r>
        <w:rPr>
          <w:sz w:val="22"/>
        </w:rPr>
        <w:t xml:space="preserve">rozprzestrzenianie się drgań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Urządzenia emitujące hałas powinny być w wykonaniu cichym a w razie potrzeby dodatkowo obudowane akustyczni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A.5.3.a Tłumiki akustyczne. DIN 431.3.1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W celu ograniczenia emitowanego hałasu do wnętrza kanału wentylacyjnego należy stosować tłumiki  na głównych kanałach wentylacyjnych zgodnie z projekte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A.5.4. Kanały wentylacyjne. DIN 431.4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anały i kształtki instalacji wentylacyjnych należy wykonać z blachy stalowej ocynkowanej wg KB1-37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  <w:t xml:space="preserve">PN-67/B-03410 i PN-EN 1505:2001, BN-8865, zgodnie z wykazem elementów. Przy wykonaniu elementów instalacji należy uwzględnić wymogi norm, oraz wytyczne i uwagi zamieszczone w projekci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zczelność przewodów wentylacyjnych powinna spełniać wymagania klasy A wg Dz.U. Nr. 75/2002, poz. 690 i wg PN-EN 1507:2006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  <w:t xml:space="preserve">Czyszczenie instalacji powinno być zapewnione przez zastosowanie otworów rewizyjnych w przewodach instalacji wentylacyjnej zgodnie z wytycznymi WTWiO Instalacji Wentylacyjnych zeszyt 5 z 09.2002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A.5.4.a Kanały prostokątne. DIN 431.4.1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Grubości blachy powinna być uzależniona od wielkości elementów instalacji wentylacyjnych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W przypadku kanałów prostokątnych o dużym przekroju stosować przetłoczenia usztywniające kanał oraz stężenia wewnątrz kanału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ołączenia kołnierzowe elementów o przekroju prostokątnym wykonać z ocynkowanych kołnierzy </w:t>
      </w:r>
    </w:p>
    <w:p>
      <w:pPr>
        <w:pStyle w:val="Normal"/>
        <w:rPr>
          <w:sz w:val="22"/>
        </w:rPr>
      </w:pPr>
      <w:r>
        <w:rPr>
          <w:sz w:val="22"/>
        </w:rPr>
        <w:t xml:space="preserve">profilowanych i naroży tłoczonych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A.5.4.b Kanały wentylacyjne okrągłe. DIN 431.4.2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Rury zwijane Spiro wykonane są z blach ocynkowanych w standardowych długościach 3m, 6m. W średnicach od 250 mm rury powinny być wyposażone w zewnętrzne wzmacniające przetłoczeni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cynk w klasie Z 275, dwustronna powłoka ocynku o gęstości 275 g/m3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A.5.4.c Przewody elastyczne typu flex. DIN 431.4.3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rzewody te powinny być wykonane z aluminium i drutu wzmacniającego. Przewód ten musi być całkowicie niepalny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rzewody wykorzystywać do łączenia sieci kanałów wentylacyjnych z anemostatami wywiewnym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rzewód redukuje wszelkie drgania pochodzące od instalacj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ługość przewodu ograniczyć do max.1,5m ze względu na zwiększone opory hydrauliczne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Heading2"/>
        <w:rPr/>
      </w:pPr>
      <w:r>
        <w:rPr/>
        <w:t xml:space="preserve">A.5.4.d Przewody elastyczne typu flex w izolacji cieplnej. DIN 431.4.4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rzewody te powinny być wykonane z aluminium i drutu wzmacniającego pokrytego izolacją cieplną z wełny mineralnej gr.25mm. Przewód ten musi być całkowicie niepalny. Przewody wykorzystywać do łączenia sieci kanałów wentylacyjnych z anemostatami nawiewnym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rzewód redukuje wszelkie drgania pochodzące od instalacji oraz tłumi hała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ługość przewodu ograniczyć do max.1,5m ze względu na zwiększone opory hydrauliczn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A.5.5. Izolacja termiczna kanałów wentylacyjnych. DIN 431.5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anały instalacji nawiewnych należy izolować termicznie matami z wełny mineralnej o grubości min. Zgodnych z zapisami Warunków Technicznych jakim powinny odpowiadać budynki i ich usytuowan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  <w:t xml:space="preserve">Kanały prowadzone na dachu budynku należy izolować termicznie matami z wełny mineralnej o grubości min. 80mm, lamelowanej folią Al. (np. typ LAMELLA MAT prod. ROCKWOOL, lub typ 6410 prod. GULFIBER) pokrytej płaszczem z blachy ocynkowanej grubości min. 0,55m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A.5.6. Konstrukcje wsporcze, zawiesia. DIN 431.6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dwieszenia kanałów i urządzeń należy wykonać standardowe, z wykorzystaniem prętów gwintowanych ocynkowanych klasy 5.8 min. M8, ocynkowanych łączników i typowych instalacyjnych akcesoriów podwieszeniowych, n.p. firm: MEFA, WALRAVEN, ALNOR. (lub wg KB137.8). Profile montażowe podpierające kanały wentylacyjne wyposażyć we wkładkę gumow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bejmy powinny posiadać wkładkę gumową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Konstrukcje pod wszelkie urządzenia oraz kanały wentylacyjne danej branży, w zakresie wykonawstwa i projektu, leżą po stronie Wykonawcy. </w:t>
      </w:r>
    </w:p>
    <w:sectPr>
      <w:type w:val="nextPage"/>
      <w:pgSz w:w="11906" w:h="16838"/>
      <w:pgMar w:left="1417" w:right="128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color w:val="FF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8:11:00Z</dcterms:created>
  <dc:creator>Kościelniak</dc:creator>
  <dc:description/>
  <cp:keywords/>
  <dc:language>en-US</dc:language>
  <cp:lastModifiedBy>ssa</cp:lastModifiedBy>
  <dcterms:modified xsi:type="dcterms:W3CDTF">2013-01-31T19:12:00Z</dcterms:modified>
  <cp:revision>11</cp:revision>
  <dc:subject/>
  <dc:title>SPECYFIKACJA TECHNICZNA WYKONANIA I ODBIORU ROBÓT BUDOWLANYCH WENTYLACJI MECHANICZNNEJ POMIESZCZEŃ </dc:title>
</cp:coreProperties>
</file>